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599440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селения ОТРАДНЕНСК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9"/>
        <w:tabs>
          <w:tab w:val="clear" w:pos="709"/>
          <w:tab w:val="left" w:pos="0" w:leader="none"/>
          <w:tab w:val="left" w:pos="3168" w:leader="none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bCs/>
          <w:sz w:val="28"/>
        </w:rPr>
      </w:pPr>
      <w:r>
        <w:rPr/>
        <w:t>ст-ца Подгорн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е социальной инфраструктуры Подгорненского сельское поселение Отрадненского 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 статьей  14  Федерального  закона   от  6 октября 2003 года № 131-ФЗ «Об общих принципах организации местного самоуправления в Российской Федерации», Уставом Подгорненского сельского поселения Отрадненского района, п о с т а н о в л я ю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оциальной инфраструктуры Подгорненского сельского поселения Отрадненского района Краснодарского кра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. Разместить 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социальной инфраструктуры Подгорненского сельского поселения Отрадненского района Краснодарского края на </w:t>
      </w:r>
      <w:hyperlink r:id="rId3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Подгорненского сельского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dgorn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горненского сель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А.Ю. Леднё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8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5:00Z</dcterms:created>
  <dc:creator>ЖКХ</dc:creator>
  <dc:description/>
  <cp:keywords/>
  <dc:language>en-US</dc:language>
  <cp:lastModifiedBy>obsh31</cp:lastModifiedBy>
  <cp:lastPrinted>2014-11-26T09:34:00Z</cp:lastPrinted>
  <dcterms:modified xsi:type="dcterms:W3CDTF">2017-08-23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