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22.декабря 2023 года № 22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И О главы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   А.П. Ба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User</cp:lastModifiedBy>
  <cp:lastPrinted>2023-12-26T12:55:00Z</cp:lastPrinted>
  <dcterms:modified xsi:type="dcterms:W3CDTF">2023-12-26T09:55:00Z</dcterms:modified>
  <cp:revision>78</cp:revision>
  <dc:subject/>
  <dc:title>Приложение 80</dc:title>
</cp:coreProperties>
</file>