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2.12.2023 года  № 22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еш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233"/>
        <w:gridCol w:w="1589"/>
      </w:tblGrid>
      <w:tr>
        <w:trPr>
          <w:tblHeader w:val="true"/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едиты, привлеченные Подгорненским сельским поселением Отрадне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szCs w:val="28"/>
              </w:rPr>
              <w:t>Муниципальные ценные бумаги Подгорненского сельского поселения Отраднен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Подгорненским сельским поселения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  <w:highlight w:val="lightGray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8"/>
                <w:highlight w:val="lightGray"/>
                <w:lang w:eastAsia="en-US"/>
              </w:rPr>
            </w:pPr>
            <w:r>
              <w:rPr>
                <w:rFonts w:cs="Calibri"/>
                <w:sz w:val="20"/>
                <w:szCs w:val="28"/>
                <w:highlight w:val="lightGray"/>
                <w:lang w:eastAsia="en-US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lightGray"/>
                <w:lang w:eastAsia="en-US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ИО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           А.П. Ба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User</cp:lastModifiedBy>
  <cp:lastPrinted>2023-12-26T12:56:00Z</cp:lastPrinted>
  <dcterms:modified xsi:type="dcterms:W3CDTF">2023-12-26T09:56:00Z</dcterms:modified>
  <cp:revision>84</cp:revision>
  <dc:subject/>
  <dc:title>Приложение 80</dc:title>
</cp:coreProperties>
</file>