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Подгор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1 июня 2021 г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Подгор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7 ноября 2020 г №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03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03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 029 600,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 029 600,0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 029 6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 029 600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79 503,7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 079 503,7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79 503,7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79 503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Н.В.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obsh31</cp:lastModifiedBy>
  <cp:lastPrinted>2021-06-11T12:41:00Z</cp:lastPrinted>
  <dcterms:modified xsi:type="dcterms:W3CDTF">2021-06-11T09:41:00Z</dcterms:modified>
  <cp:revision>144</cp:revision>
  <dc:subject/>
  <dc:title>                                                                Приложение № 5</dc:title>
</cp:coreProperties>
</file>