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 ПОДГОРН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РАДНЕН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>
          <w:b/>
          <w:b/>
        </w:rPr>
      </w:pPr>
      <w:r>
        <w:rPr>
          <w:b/>
        </w:rPr>
        <w:t>ДВАДЦАТАЯ ВОСЬМАЯ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US"/>
        </w:rPr>
        <w:t>IV</w:t>
      </w:r>
      <w:r>
        <w:rPr>
          <w:b/>
        </w:rPr>
        <w:t xml:space="preserve">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11 июня 2021 года                                                                                      № 10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 xml:space="preserve">ст. Подгорная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Подгорненского сельского поселения Отрадненского района от 27 ноября 2020 года № 70  «О бюджете Подгорненского сельского поселения Отрадненского района на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Бюджетным кодексом Российской Федерации, решением Совета Подгорненского сельского поселения от 20 октября 2017 года №132 «Об утверждении Положения о бюджетном процессе в Подгорненском сельском поселении Отрадненского района»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овет Подгорненского сельского поселения Отрадненского района    р е ш и 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Подгорненского сельского поселения Отрадненского района от 27 ноября 2020 года № 70 «О бюджете Подгорненского сельского поселения Отрадненского района на 2021 год» следующие изменения:</w:t>
      </w:r>
    </w:p>
    <w:p>
      <w:pPr>
        <w:pStyle w:val="Normal"/>
        <w:jc w:val="both"/>
        <w:rPr/>
      </w:pPr>
      <w:r>
        <w:rPr/>
        <w:t xml:space="preserve">1) « подпункты 1,2,4 пункта 1 статьи 1 изложить в новой редакции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общий объем доходов в сумме 21 029 600,00 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общий объем расходов в сумме 21 079 503,70 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) дефицит бюджета </w:t>
      </w:r>
      <w:r>
        <w:rPr>
          <w:bCs/>
        </w:rPr>
        <w:t xml:space="preserve">Подгорненского сельского поселения Отрадненского района </w:t>
      </w:r>
      <w:r>
        <w:rPr/>
        <w:t>в сумме 49 903,70 рублей.</w:t>
      </w:r>
    </w:p>
    <w:p>
      <w:pPr>
        <w:pStyle w:val="Normal"/>
        <w:spacing w:before="240" w:after="0"/>
        <w:jc w:val="both"/>
        <w:rPr/>
      </w:pPr>
      <w:r>
        <w:rPr/>
        <w:t>2)  приложение  3,4,5,6,7,8 к решению Совета Подгорненского сельского поселения Отрадненского района  от 27 ноября 2020 года № 70 «О бюджете Подгорненского сельского поселения Отрадненского района на 2021 год»  изложив в новой (прилагается) редакции согласно приложению 1,2,3,4,5,6 соответственно к настоящему решению.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TextBodyIndent"/>
        <w:widowControl w:val="false"/>
        <w:spacing w:lineRule="auto" w:line="360" w:before="240" w:after="0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дгорненского сельского</w:t>
      </w:r>
    </w:p>
    <w:p>
      <w:pPr>
        <w:pStyle w:val="Style17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А.Ю.Леднёв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37:00Z</dcterms:created>
  <dc:creator>user1</dc:creator>
  <dc:description/>
  <cp:keywords/>
  <dc:language>en-US</dc:language>
  <cp:lastModifiedBy>fin21</cp:lastModifiedBy>
  <cp:lastPrinted>2020-08-21T14:12:00Z</cp:lastPrinted>
  <dcterms:modified xsi:type="dcterms:W3CDTF">2021-06-10T11:45:00Z</dcterms:modified>
  <cp:revision>364</cp:revision>
  <dc:subject/>
  <dc:title/>
</cp:coreProperties>
</file>