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1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2 мая 2021 г №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7 ноября 2020 г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25 6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400,0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66 2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1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5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72 803,7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7 303,7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7 586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5 086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08 9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 9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229 503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21-03-24T15:41:00Z</cp:lastPrinted>
  <dcterms:modified xsi:type="dcterms:W3CDTF">2021-05-17T12:29:00Z</dcterms:modified>
  <cp:revision>273</cp:revision>
  <dc:subject/>
  <dc:title>                                                                                                         Приложение № 3</dc:title>
</cp:coreProperties>
</file>