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Подгор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2 мая 2021 г № 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 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Подгор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7 ноября 2020 г № 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Подгор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903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903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 179 600,0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 179 600,0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 179 600,0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 179 600,0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229 503,7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 229 503,7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229 503,7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229 503,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финансист администрации Подгор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Н.В.Токарева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fin21</cp:lastModifiedBy>
  <cp:lastPrinted>2021-03-19T11:08:00Z</cp:lastPrinted>
  <dcterms:modified xsi:type="dcterms:W3CDTF">2021-05-17T12:44:00Z</dcterms:modified>
  <cp:revision>139</cp:revision>
  <dc:subject/>
  <dc:title>                                                                Приложение № 5</dc:title>
</cp:coreProperties>
</file>