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Подгорне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27 ноября 2020 г № 70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Подгорне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Подгорне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Подгорне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Подгорненского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Подгорне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326 10 0000 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ложению которыми передано органам государственной власти субъектов Российской Федерации.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Старший финансист администрации Подгорненского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сельского поселения Отрадненского района                                      Н.В.Токар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2:00Z</dcterms:created>
  <dc:creator>Гокова Ольга Борисовна</dc:creator>
  <dc:description/>
  <cp:keywords/>
  <dc:language>en-US</dc:language>
  <cp:lastModifiedBy>fin21</cp:lastModifiedBy>
  <cp:lastPrinted>2014-11-05T11:46:00Z</cp:lastPrinted>
  <dcterms:modified xsi:type="dcterms:W3CDTF">2020-11-24T08:22:00Z</dcterms:modified>
  <cp:revision>13</cp:revision>
  <dc:subject/>
  <dc:title>Приложение 2</dc:title>
</cp:coreProperties>
</file>