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20.04.2020 №54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2019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134"/>
        <w:gridCol w:w="1701"/>
        <w:gridCol w:w="1701"/>
        <w:gridCol w:w="1559"/>
      </w:tblGrid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191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05 79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 0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4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13 0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003 02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50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 95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92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06 1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82 37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0 6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6 87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72 7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39 28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2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8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 58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0 75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7 30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9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82 32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82 32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98 00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595 40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20-03-13T11:06:00Z</cp:lastPrinted>
  <dcterms:modified xsi:type="dcterms:W3CDTF">2020-04-17T07:41:00Z</dcterms:modified>
  <cp:revision>348</cp:revision>
  <dc:subject/>
  <dc:title>                                                                                                         Приложение № 3</dc:title>
</cp:coreProperties>
</file>