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ПОДГОР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ДВЕНАДЦАТ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4.2020 г</w:t>
        <w:tab/>
        <w:t xml:space="preserve"> </w:t>
        <w:tab/>
        <w:tab/>
        <w:tab/>
        <w:tab/>
        <w:tab/>
        <w:tab/>
        <w:tab/>
        <w:t xml:space="preserve">                    №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одгор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 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,  Положением о бюджетном процессе в Подгорненском сельском поселении Отрадненского района, решением Совета Подгорненского сельского поселения Отрадненского района от 12 декабря 2018 года № 180 «О бюджете Подгорненского сельского поселения Отрадненского района на 2019 год»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Подгорненского сельского поселения Отрадн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Подгорненского сельского поселения Отрадненского района за 2019 год по доходам в сумме                            13 755 085,54 рублей, по расходам 14 595 409,54 рублей с превышением расходов над доходами  сумме 840 324,0  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Подгорненского сельского поселения Отрадненского района за 2019 год, согласно приложению № 1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езвозмездным поступлениям в бюджет Подгорненского сельского поселения Отрадненского района за 2019 год согласно приложению №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за 2019 год по разделам и подразделам функциональной классификации, согласно приложению №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местного бюджета за 2019 год, согласно приложению № 4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пределению бюджетных ассигнований по целевым статьям (муниципальным программам Подгорненского сельского поселения Отрадненского района и непрограммным направлениям деятельности), группам и подгруппам видов расходов классификации расходов бюджетов за  2019 год</w:t>
        <w:tab/>
        <w:t>согласно приложению № 5 к настоящему решению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сточникам внутреннего финансирования дефицита бюджета поселения за 2019 год, согласно приложению № 6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ступает в силу со дня е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дгорненского сельск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 xml:space="preserve">     </w:t>
        <w:tab/>
        <w:t xml:space="preserve">             </w:t>
        <w:tab/>
        <w:t>А. Ю. Леднё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font237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eastAsia="Arial Unicode MS" w:cs="font237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eastAsia="Arial Unicode MS" w:cs="font237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68">
    <w:name w:val="xl6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69">
    <w:name w:val="xl6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71">
    <w:name w:val="xl7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9">
    <w:name w:val="xl8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90">
    <w:name w:val="xl9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13">
    <w:name w:val="xl113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20">
    <w:name w:val="xl120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121">
    <w:name w:val="xl1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22">
    <w:name w:val="xl122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Xl123">
    <w:name w:val="xl123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42:00Z</dcterms:created>
  <dc:creator>fin21</dc:creator>
  <dc:description/>
  <cp:keywords/>
  <dc:language>en-US</dc:language>
  <cp:lastModifiedBy>fin21</cp:lastModifiedBy>
  <cp:lastPrinted>2016-04-22T13:30:00Z</cp:lastPrinted>
  <dcterms:modified xsi:type="dcterms:W3CDTF">2020-05-19T06:17:00Z</dcterms:modified>
  <cp:revision>46</cp:revision>
  <dc:subject/>
  <dc:title/>
</cp:coreProperties>
</file>