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5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Подгор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22 ноября 2019 года № 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20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931 4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4 400,0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112 000,00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 0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 000,0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900,0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9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500,0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50 8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45 300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60 700,0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48 200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000,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765 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65 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315 3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ший финансист администрации Подгорненского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Н.В.Тока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fin21</cp:lastModifiedBy>
  <cp:lastPrinted>2019-11-26T14:47:00Z</cp:lastPrinted>
  <dcterms:modified xsi:type="dcterms:W3CDTF">2019-11-26T11:47:00Z</dcterms:modified>
  <cp:revision>253</cp:revision>
  <dc:subject/>
  <dc:title>                                                                                                         Приложение № 3</dc:title>
</cp:coreProperties>
</file>