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ПОДГОРНЕНС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790" w:leader="none"/>
          <w:tab w:val="center" w:pos="5031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ДЕСЯТ ВТОРАЯ СЕСС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6 июля 2019г.        </w:t>
        <w:tab/>
        <w:t xml:space="preserve">                                                                        </w:t>
        <w:tab/>
        <w:t>№ 215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т-ца Подгорная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Подгорненского сельского поселения Отрадненского района за 1 полугодие 2019 года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Подгорненского сельского поселения Отрадненского района за 1 полугодие 2019 года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Подгорне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Подгорне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Ю. Леднё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0:00Z</dcterms:created>
  <dc:creator>ob_otdel</dc:creator>
  <dc:description/>
  <cp:keywords/>
  <dc:language>en-US</dc:language>
  <cp:lastModifiedBy>fin21</cp:lastModifiedBy>
  <cp:lastPrinted>2019-04-29T15:32:00Z</cp:lastPrinted>
  <dcterms:modified xsi:type="dcterms:W3CDTF">2019-07-16T12:27:00Z</dcterms:modified>
  <cp:revision>47</cp:revision>
  <dc:subject/>
  <dc:title>СОВЕТ УДОБНЕНСКОГО СЕЛЬСКОГО ПОСЕЛЕНИЯ </dc:title>
</cp:coreProperties>
</file>