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Приложение 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ab/>
        <w:tab/>
        <w:t xml:space="preserve"> к решению Совета Подгорненского</w:t>
      </w:r>
    </w:p>
    <w:p>
      <w:pPr>
        <w:pStyle w:val="Normal"/>
        <w:ind w:left="4956" w:firstLine="75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</w:t>
      </w:r>
    </w:p>
    <w:p>
      <w:pPr>
        <w:pStyle w:val="Normal"/>
        <w:ind w:left="4956" w:firstLine="75"/>
        <w:rPr>
          <w:sz w:val="28"/>
          <w:szCs w:val="28"/>
        </w:rPr>
      </w:pPr>
      <w:r>
        <w:rPr>
          <w:sz w:val="28"/>
          <w:szCs w:val="28"/>
        </w:rPr>
        <w:t>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26.04. 2019 года  № 2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Подгорненского  сельского поселения Отрадненского района, перечень статей  источников финансирования дефицитов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2018 год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3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2939"/>
        <w:gridCol w:w="1834"/>
        <w:gridCol w:w="1697"/>
        <w:gridCol w:w="1647"/>
      </w:tblGrid>
      <w:tr>
        <w:trPr>
          <w:trHeight w:val="111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ан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 исполнение</w:t>
            </w:r>
          </w:p>
        </w:tc>
      </w:tr>
      <w:tr>
        <w:trPr>
          <w:trHeight w:val="52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0 00 00 00 0000 00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        финансирования дефицитов бюджетов, всего в том числе: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 721,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 048,7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</w:tr>
      <w:tr>
        <w:trPr>
          <w:trHeight w:val="361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00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 721,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 048,7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</w:tr>
      <w:tr>
        <w:trPr>
          <w:trHeight w:val="34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50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 остатков средств бюджетов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2 853 47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 827 675,6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</w:tr>
      <w:tr>
        <w:trPr>
          <w:trHeight w:val="34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50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 средств бюджетов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2 853 47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 827 675,6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</w:tr>
      <w:tr>
        <w:trPr>
          <w:trHeight w:val="17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51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2 853 47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 827 675,6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</w:tr>
      <w:tr>
        <w:trPr>
          <w:trHeight w:val="26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2 853 47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 827 675,6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</w:tr>
      <w:tr>
        <w:trPr>
          <w:trHeight w:val="26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60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490 191,2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 955 724,4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</w:tr>
      <w:tr>
        <w:trPr>
          <w:trHeight w:val="26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60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490 191,2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 955 724,4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</w:tr>
      <w:tr>
        <w:trPr>
          <w:trHeight w:val="26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61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490 191,2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 955 724,4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</w:tr>
      <w:tr>
        <w:trPr>
          <w:trHeight w:val="26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490 191,2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 955 724,4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ший финансист администрации Подгорнен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 поселения    Отрадненского района                                Н.В.Токарева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5:00Z</dcterms:created>
  <dc:creator>Buhg</dc:creator>
  <dc:description/>
  <cp:keywords/>
  <dc:language>en-US</dc:language>
  <cp:lastModifiedBy>fin21</cp:lastModifiedBy>
  <cp:lastPrinted>2019-03-25T09:07:00Z</cp:lastPrinted>
  <dcterms:modified xsi:type="dcterms:W3CDTF">2019-04-26T05:17:00Z</dcterms:modified>
  <cp:revision>193</cp:revision>
  <dc:subject/>
  <dc:title>                                                                Приложение № 5</dc:title>
</cp:coreProperties>
</file>