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Подгор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6.04.2019 г. № 2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за 2018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276"/>
        <w:gridCol w:w="1701"/>
        <w:gridCol w:w="1701"/>
        <w:gridCol w:w="1417"/>
      </w:tblGrid>
      <w:tr>
        <w:trPr>
          <w:trHeight w:val="9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1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797 311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95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950 76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 00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 54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 6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 6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1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1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75 391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79 576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6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70 891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75 076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05 13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01 73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9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6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2 63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89 26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967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67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344 796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29 063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44 796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 229 063,0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490 191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955 72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финансист администрации Подгорнен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Н.В.Тока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fin21</cp:lastModifiedBy>
  <cp:lastPrinted>2019-03-27T09:14:00Z</cp:lastPrinted>
  <dcterms:modified xsi:type="dcterms:W3CDTF">2019-04-26T05:14:00Z</dcterms:modified>
  <cp:revision>305</cp:revision>
  <dc:subject/>
  <dc:title>                                                                                                         Приложение № 3</dc:title>
</cp:coreProperties>
</file>