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ВЕТ ПОДГОРНЕНСКОГО СЕЛЬСКОГО ПОСЕЛЕН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РАДНЕН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790" w:leader="none"/>
          <w:tab w:val="center" w:pos="5031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ЬЯ СЕСС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3 октября 2019г.        </w:t>
        <w:tab/>
        <w:t xml:space="preserve">                                                                        </w:t>
        <w:tab/>
        <w:t>№ 17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ст-ца Подгорная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Подгорненского сельского поселения Отрадненского района за 9 месяцев 2019 года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Подгорнен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Подгорненского сельского поселения Отрадненского района за 9 месяцев 2019 года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Подгорнен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27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ава Подгорнен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Ю. Леднё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11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00:00Z</dcterms:created>
  <dc:creator>ob_otdel</dc:creator>
  <dc:description/>
  <cp:keywords/>
  <dc:language>en-US</dc:language>
  <cp:lastModifiedBy>fin21</cp:lastModifiedBy>
  <cp:lastPrinted>2019-04-29T15:32:00Z</cp:lastPrinted>
  <dcterms:modified xsi:type="dcterms:W3CDTF">2019-10-23T10:39:00Z</dcterms:modified>
  <cp:revision>55</cp:revision>
  <dc:subject/>
  <dc:title>СОВЕТ УДОБНЕНСКОГО СЕЛЬСКОГО ПОСЕЛЕНИЯ </dc:title>
</cp:coreProperties>
</file>