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одгорнен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12 декабря 2018 года № 18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Подгорненского  сельского поселения Отрадненск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одгор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одгор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одгор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ший финанс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р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Н.В.Токарева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fin21</cp:lastModifiedBy>
  <cp:lastPrinted>2016-11-02T12:55:00Z</cp:lastPrinted>
  <dcterms:modified xsi:type="dcterms:W3CDTF">2018-12-12T06:05:00Z</dcterms:modified>
  <cp:revision>64</cp:revision>
  <dc:subject/>
  <dc:title>Приложение 80</dc:title>
</cp:coreProperties>
</file>