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декабря 2018 года 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31 279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31 279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31 27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31 27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31 27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 831 27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31 27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31 27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8-12-12T06:05:00Z</dcterms:modified>
  <cp:revision>117</cp:revision>
  <dc:subject/>
  <dc:title>                                                                Приложение № 5</dc:title>
</cp:coreProperties>
</file>