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от розничной торговл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дгорненскому сельскому поселению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торговли (тыс. 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1 полугодие 201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ротина Ю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тина Н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П Таранова А.М.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хнов С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икитина Н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олуб Г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лобин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итник И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роженко О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 платных услуг населению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ездные услуги по ремонту бытовой техники – 32,8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шив и ремонт одежды – 5,8 тыс. 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икмахерские услуги – 42,2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 и пошив обуви – 5,1 тыс. руб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85,9 тыс.руб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В.То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16:00Z</dcterms:created>
  <dc:creator>Admin</dc:creator>
  <dc:description/>
  <cp:keywords/>
  <dc:language>en-US</dc:language>
  <cp:lastModifiedBy>fin21</cp:lastModifiedBy>
  <cp:lastPrinted>2016-07-12T08:21:00Z</cp:lastPrinted>
  <dcterms:modified xsi:type="dcterms:W3CDTF">2018-07-19T05:45:00Z</dcterms:modified>
  <cp:revision>46</cp:revision>
  <dc:subject/>
  <dc:title>Оборот розничной торговли</dc:title>
</cp:coreProperties>
</file>