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 к отчету о выполнении индикативного плана социально-экономического развития Подгорненского  сельского поселения Отрадненского района за 1 полугодие 2018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Закона Краснодарского края от 10 июля 2001 года N 384-КЗ "О прогнозировании, индикативном планировании и программах социально-экономического развития Краснодарского края" (с изменениями от 15 декабря 2014 года N 3074-КЗ) ежегодно разрабатывается индикативный план социально-экономического развития Подгорненского  сельского поселения Отрадн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селения на 2018 год был утвержден решением Совета Подгорненского  сельского поселения № 137 от 17.11.2017г «Об утверждении  индикативного плана  социально-экономического развития Подгорненского  сельского поселения Отрадненского района на 2018 год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одготовке  отчета об исполнении  индикативного плана за 1 полугодие  2018 года  по поселению используется информация специалистов администрации Подгорненского  сельского поселения Отрадне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сполнение индикативного плана за 1 полугодие 2018 года утверждено на сессии Совета  Подгорненского сельского поселения – от 17.07.2018 года № 16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1 полугодие 2018 года из 75 показателей индикативного плана социально-экономического развития поселения не темп роста ниже 100 % у 13  показателей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выполнение плановых назначений за 1 полугодие 2018 года по темпам роста  в поселении выявлено по следующим показателям: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51"/>
        <w:gridCol w:w="999"/>
        <w:gridCol w:w="986"/>
        <w:gridCol w:w="992"/>
        <w:gridCol w:w="850"/>
        <w:gridCol w:w="709"/>
        <w:gridCol w:w="1858"/>
      </w:tblGrid>
      <w:tr>
        <w:trPr>
          <w:trHeight w:val="4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полуг. 2017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полуг. 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ий отел коров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крытие КФХ Джангишиев Ш.И.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 том, числе крестьянских (фермерских) хозяйств и хозяйств индивидуальных предпринимателе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поголовья крупного рогатого скота – коровы, гол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еной поголовья коров на молодое поголовье (тёлки)</w:t>
            </w:r>
          </w:p>
        </w:tc>
      </w:tr>
      <w:tr>
        <w:trPr>
          <w:trHeight w:val="11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, числе крестьянских (фермерских) хозяйств и хозяйств индивидуальных предпринима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овец ЛПХ Маслов В.Н.</w:t>
            </w:r>
          </w:p>
        </w:tc>
      </w:tr>
      <w:tr>
        <w:trPr>
          <w:trHeight w:val="1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СТО Рыбалко С.В.</w:t>
            </w:r>
          </w:p>
        </w:tc>
      </w:tr>
      <w:tr>
        <w:trPr>
          <w:trHeight w:val="1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сфе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4 детей проживающих в  ст. Спокойной в Спокойненский дет. сад №14 (ранее посещающих Подгорненский дет. сад № 26)</w:t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22 человека</w:t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 в эксплуатац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беспеченность населения площадью жилых кварти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22 человека</w:t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 спортивным сооружениями, кв. м. 1 тыс.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22 человека</w:t>
            </w:r>
          </w:p>
        </w:tc>
      </w:tr>
      <w:tr>
        <w:trPr>
          <w:trHeight w:val="4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лый бизне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22 человека</w:t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СТО Рыбалко С.В., РЦ Надежда, КФХ Гамзабеков А.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Х Джангишиев Ш.И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выполнению плановых назначений за 1 полугодие 2018 год по темпам роста отклонений  свыше 15%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1276"/>
        <w:gridCol w:w="992"/>
        <w:gridCol w:w="992"/>
        <w:gridCol w:w="992"/>
        <w:gridCol w:w="851"/>
        <w:gridCol w:w="1716"/>
      </w:tblGrid>
      <w:tr>
        <w:trPr>
          <w:trHeight w:val="4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полуг.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полуг. 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темп рос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Номинальная начисленная среднемесячная заработная плата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15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за счет увеличения з/платы работникам бюджетной сферы (образовательные учреждения, дом культуры)</w:t>
            </w:r>
          </w:p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67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5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0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за счет увеличения з/платы работникам бюджетной сферы (образовательные учреждения, дом культуры)</w:t>
            </w:r>
          </w:p>
          <w:p>
            <w:pPr>
              <w:pStyle w:val="Normal"/>
              <w:widowControl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стальные показатели темпов роста исполнения  индикативного плана социально-экономического развития за 1 полугодие  2018  года  выполняются в пределах 100-115% .</w:t>
      </w:r>
    </w:p>
    <w:p>
      <w:pPr>
        <w:pStyle w:val="Normal"/>
        <w:widowControl w:val="fals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Старший финансист администрации                                             Н.В.Токарева</w:t>
      </w:r>
    </w:p>
    <w:p>
      <w:pPr>
        <w:pStyle w:val="Normal"/>
        <w:widowControl w:val="fals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0:00Z</dcterms:created>
  <dc:creator>Финансист</dc:creator>
  <dc:description/>
  <cp:keywords/>
  <dc:language>en-US</dc:language>
  <cp:lastModifiedBy>fin21</cp:lastModifiedBy>
  <cp:lastPrinted>2018-07-26T11:28:00Z</cp:lastPrinted>
  <dcterms:modified xsi:type="dcterms:W3CDTF">2018-07-30T12:13:00Z</dcterms:modified>
  <cp:revision>13</cp:revision>
  <dc:subject/>
  <dc:title/>
</cp:coreProperties>
</file>