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от розничной торговл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Подгорненскому сельскому поселению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торговли (тыс. руб.)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 1 квартал 201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оротина Ю.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атина Н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П Таранова А.М.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ухнов С.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Никитина Н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олуб Г.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Злобин А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итник И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Дроженко О.В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0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м платных услуг населению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 1 квартал  2018  года  </w:t>
      </w:r>
      <w:r>
        <w:rPr>
          <w:sz w:val="28"/>
          <w:szCs w:val="28"/>
        </w:rPr>
        <w:t>ИП Рыбалко С.В. – СТО по ремонту автомобилей – 7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 1 квартал  2018 года       </w:t>
      </w:r>
      <w:r>
        <w:rPr>
          <w:sz w:val="28"/>
          <w:szCs w:val="28"/>
        </w:rPr>
        <w:t>выездные услуги по ремонту бытовой техники, радиоаппаратуры и     парикмахерские услуги                        40,0 тыс. руб.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10,0 тыс. руб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.В.Ток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16:00Z</dcterms:created>
  <dc:creator>Admin</dc:creator>
  <dc:description/>
  <cp:keywords/>
  <dc:language>en-US</dc:language>
  <cp:lastModifiedBy>fin21</cp:lastModifiedBy>
  <cp:lastPrinted>2016-07-12T08:21:00Z</cp:lastPrinted>
  <dcterms:modified xsi:type="dcterms:W3CDTF">2018-05-03T12:21:00Z</dcterms:modified>
  <cp:revision>38</cp:revision>
  <dc:subject/>
  <dc:title>Оборот розничной торговли</dc:title>
</cp:coreProperties>
</file>