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8.04.2018  г. № 15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19 декабря 2016 года № 99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7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3022"/>
        <w:gridCol w:w="1707"/>
        <w:gridCol w:w="1799"/>
        <w:gridCol w:w="1099"/>
      </w:tblGrid>
      <w:tr>
        <w:trPr>
          <w:trHeight w:val="111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/>
            </w:pPr>
            <w:r>
              <w:rPr/>
            </w:r>
          </w:p>
          <w:p>
            <w:pPr>
              <w:pStyle w:val="Normal"/>
              <w:ind w:left="-675" w:firstLine="675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52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        финансирования дефицитов бюджетов, всего в том числе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722,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7 477,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722,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7 477,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 485 7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548 310,8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4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 485 7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548 310,8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1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 485 7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548 310,8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6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 485 7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548 310,8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6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13 422,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30 833,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6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13 422,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30 833,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6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13 422,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30 833,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6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13 422,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30 833,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 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17-08-09T11:07:00Z</cp:lastPrinted>
  <dcterms:modified xsi:type="dcterms:W3CDTF">2018-05-04T06:37:00Z</dcterms:modified>
  <cp:revision>158</cp:revision>
  <dc:subject/>
  <dc:title>                                                                Приложение № 5</dc:title>
</cp:coreProperties>
</file>