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 3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Подгор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28.04.2018 г. № 156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  за 2017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11"/>
        <w:gridCol w:w="1418"/>
        <w:gridCol w:w="1701"/>
        <w:gridCol w:w="1701"/>
        <w:gridCol w:w="709"/>
      </w:tblGrid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8" w:firstLine="818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669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625 231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4 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4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830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797 099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 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 132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4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 4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4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0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081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4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481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04 322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43 10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6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51 822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90 60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96 79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86 298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0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4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4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89 35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78 858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 967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8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967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598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231 931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98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31 931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 8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 81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 8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 81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613 422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730 833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ший финансист администрации Подгорненского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Н.В. Тока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fin21</cp:lastModifiedBy>
  <cp:lastPrinted>2017-05-31T14:00:00Z</cp:lastPrinted>
  <dcterms:modified xsi:type="dcterms:W3CDTF">2018-04-26T05:50:00Z</dcterms:modified>
  <cp:revision>259</cp:revision>
  <dc:subject/>
  <dc:title>                                                                                                         Приложение № 3</dc:title>
</cp:coreProperties>
</file>