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 к отчету о выполнении индикативного плана социально-экономического развития Подгорненского  сельского поселения Отрадненского района за 2017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 Закона Краснодарского края от 10 июля 2001 года N 384-КЗ "О прогнозировании, индикативном планировании и программах социально-экономического развития Краснодарского края" (с изменениями от 15 декабря 2014 года N 3074-КЗ) ежегодно разрабатывается индикативный план социально-экономического развития Подгорненского  сельского поселения Отрадне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й план поселения на 2017 год был утвержден решением Совета Подгорненского  сельского поселения № 94 от 18.11.2016г «Об утверждении  индикативного плана  социально-экономического развития Подгорненского  сельского поселения Отрадненского района на 2017 год.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подготовке  отчета об исполнении  индикативного плана за 2017 год  по поселению используется информация специалистов администрации Подгорненского  сельского поселения Отрадне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Исполнение индикативного плана за 2017 год утверждено на сессии Совета  Подгорненского сельского поселения – от 05.02.2018 года № 151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7 год из 75 показателей индикативного плана социально-экономического развития поселения темп роста ниже 100 % у 5 показателей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Невыполнение плановых назначений за 2017 год по темпам роста  в поселении выявлено по следующим показателям: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851"/>
        <w:gridCol w:w="992"/>
        <w:gridCol w:w="992"/>
        <w:gridCol w:w="851"/>
        <w:gridCol w:w="850"/>
        <w:gridCol w:w="1512"/>
      </w:tblGrid>
      <w:tr>
        <w:trPr>
          <w:trHeight w:val="4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7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п рост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ы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уруза, тыс. то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севной площади Соболюк А.М.</w:t>
            </w:r>
          </w:p>
        </w:tc>
      </w:tr>
      <w:tr>
        <w:trPr>
          <w:trHeight w:val="11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дные условия</w:t>
            </w:r>
          </w:p>
        </w:tc>
      </w:tr>
      <w:tr>
        <w:trPr>
          <w:trHeight w:val="11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т и птица (в живом весе) 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оголовья скота (переход КФХ Галилей в ЛПХ)</w:t>
            </w:r>
          </w:p>
        </w:tc>
      </w:tr>
      <w:tr>
        <w:trPr>
          <w:trHeight w:val="11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ход из ЛПХ в КФХ хозяйства Джангишиева Ш.И.</w:t>
            </w:r>
          </w:p>
        </w:tc>
      </w:tr>
      <w:tr>
        <w:trPr>
          <w:trHeight w:val="64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</w:t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локо, тыс. то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2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ий отел коров</w:t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8</w:t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животных КФХ Джангишиев, переход КФХ Галилей в ЛПХ</w:t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животных КФХ Джангишиев, переход КФХ Галилей в ЛПХ</w:t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животных в связи с возрастом и трудоустройством</w:t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 общего поголовья крупного рогатого скота – коровы, г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ой поголовья коров на молодое поголовье (тёлки)</w:t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животных КФХ Джангишиев, переход КФХ Галилей в ЛПХ</w:t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животных в связи с возрастом и трудоустройством</w:t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объектами розничной торговли, кв. м. 1 тыс.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тие ИП Истомина Е.Г. торговый павильон</w:t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лый бизне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тие ИП Истомина Е.Г. торговый павильон</w:t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спортивным сооружениями, кв. м. 1 тыс. насел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енности населения на 24 человек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По выполнению плановых назначений за 2017 год по темпам роста отклонений  свыше 15%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992"/>
        <w:gridCol w:w="1134"/>
        <w:gridCol w:w="993"/>
        <w:gridCol w:w="850"/>
        <w:gridCol w:w="992"/>
        <w:gridCol w:w="1560"/>
      </w:tblGrid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016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017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017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% испол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темп рос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ричины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л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фак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8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8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85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за счет увеличения цен на продукцию животноводства и растениеводства</w:t>
            </w:r>
          </w:p>
        </w:tc>
      </w:tr>
      <w:tr>
        <w:trPr>
          <w:trHeight w:val="1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Среднедушевой денежный доход на одного жи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7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7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9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2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29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увеличения з/платы, доходов от ЛПХ</w:t>
            </w:r>
          </w:p>
        </w:tc>
      </w:tr>
      <w:tr>
        <w:trPr>
          <w:trHeight w:val="1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Подсолнечник, тыс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0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0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5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увеличение посевной площади Соболюк А.М.</w:t>
            </w:r>
          </w:p>
        </w:tc>
      </w:tr>
      <w:tr>
        <w:trPr>
          <w:trHeight w:val="1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Овощи, ты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0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0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4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строительство теплицы ЛПХ Ахмедов Х.Х.</w:t>
            </w:r>
          </w:p>
        </w:tc>
      </w:tr>
      <w:tr>
        <w:trPr>
          <w:trHeight w:val="1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тица, тысяч го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2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29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риобретение поголовья молодняка</w:t>
            </w:r>
          </w:p>
        </w:tc>
      </w:tr>
      <w:tr>
        <w:trPr>
          <w:trHeight w:val="1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Объем платных услуг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44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50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23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за счет повышения уровня цен</w:t>
            </w:r>
          </w:p>
        </w:tc>
      </w:tr>
      <w:tr>
        <w:trPr>
          <w:trHeight w:val="1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Объем инвестиций в основной капитал за счет всех источников финансирования 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6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93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37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риобретение школьного автобуса 2 295 тыс. руб., кап. ремонт порожек МБУК СКО 310,0 тыс. руб.</w:t>
            </w:r>
          </w:p>
        </w:tc>
      </w:tr>
    </w:tbl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Остальные показатели темпов роста исполнения  индикативного плана социально-экономического развития за  2017  год  выполняются в пределах 100-115% 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Старший финансист администрации                                             Н.В.Токарев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40:00Z</dcterms:created>
  <dc:creator>Финансист</dc:creator>
  <dc:description/>
  <cp:keywords/>
  <dc:language>en-US</dc:language>
  <cp:lastModifiedBy>fin21</cp:lastModifiedBy>
  <cp:lastPrinted>2018-02-27T11:09:00Z</cp:lastPrinted>
  <dcterms:modified xsi:type="dcterms:W3CDTF">2018-02-27T08:09:00Z</dcterms:modified>
  <cp:revision>244</cp:revision>
  <dc:subject/>
  <dc:title/>
</cp:coreProperties>
</file>