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36" w:before="5" w:after="0"/>
        <w:ind w:left="382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 xml:space="preserve">к решению Совета Подгорненского 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 12.12.2017 г. №142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еречень главных администраторов доходов бюджета Подгорненского сельского  поселения Отрадненского района и  закрепляемые за  ними  </w:t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виды (подвиды)  доходов  бюджета Подгорненского сельского  поселения  Отрадненского района и перечень главных администраторов источников финансирования дефицита бюджета Подгорненского сельского поселения 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Подгорне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Подгорнен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Подгорнен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одгорненского 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08 07175 01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1 0500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5144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3 0500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0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1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2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3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8 0500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еречисления из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8 0500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8 0501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8 0502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00000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й финансист администрации Подгорне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                                     Н.В.Токарева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fin21</cp:lastModifiedBy>
  <cp:lastPrinted>2017-11-02T11:19:00Z</cp:lastPrinted>
  <dcterms:modified xsi:type="dcterms:W3CDTF">2017-12-12T05:43:00Z</dcterms:modified>
  <cp:revision>26</cp:revision>
  <dc:subject/>
  <dc:title>Приложение 1</dc:title>
</cp:coreProperties>
</file>