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Подгор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____________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Подгорненского  сельского поселения Отрадненского района, перечень статей  источников финансирования 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16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1843"/>
        <w:gridCol w:w="1842"/>
        <w:gridCol w:w="851"/>
      </w:tblGrid>
      <w:tr>
        <w:trPr>
          <w:trHeight w:val="11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я </w:t>
            </w:r>
          </w:p>
        </w:tc>
      </w:tr>
      <w:tr>
        <w:trPr>
          <w:trHeight w:val="5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        финансирования дефицитов бюджетов, всего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 973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 717,7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 973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 717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3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  117 14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 175 64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>
          <w:trHeight w:val="3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 117 14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 175 64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>
          <w:trHeight w:val="1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 117 14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 175 64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 117 14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 175 64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849 116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819 358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849 116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819 358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849 116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819 358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849 116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819 358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арший финансист администрации Подгорненского</w:t>
      </w:r>
    </w:p>
    <w:p>
      <w:pPr>
        <w:pStyle w:val="Normal"/>
        <w:rPr/>
      </w:pPr>
      <w:r>
        <w:rPr/>
        <w:t xml:space="preserve">сельского  поселения    Отрадненского района                                                      Н.В.Токарева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fin21</cp:lastModifiedBy>
  <cp:lastPrinted>2017-03-14T15:30:00Z</cp:lastPrinted>
  <dcterms:modified xsi:type="dcterms:W3CDTF">2017-03-27T11:49:00Z</dcterms:modified>
  <cp:revision>138</cp:revision>
  <dc:subject/>
  <dc:title>                                                                Приложение № 5</dc:title>
</cp:coreProperties>
</file>