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 3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Подгор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____________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, подразделам классификации расходов бюджетов   на 2016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851"/>
        <w:gridCol w:w="1701"/>
        <w:gridCol w:w="1701"/>
        <w:gridCol w:w="1134"/>
      </w:tblGrid>
      <w:tr>
        <w:trPr>
          <w:trHeight w:val="93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874 44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855 95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4 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4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97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957 10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1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7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7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 332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 85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1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 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7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86 40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86 3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66 20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66 1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7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75 859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74 713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1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4 259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3 113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2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96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</w:tr>
      <w:tr>
        <w:trPr>
          <w:trHeight w:val="1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6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739 1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739 1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39 1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39 1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 9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 9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49 126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19 35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ший финансист администрации Подгорнен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Н.В.Тока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fin21</cp:lastModifiedBy>
  <cp:lastPrinted>2016-12-14T14:17:00Z</cp:lastPrinted>
  <dcterms:modified xsi:type="dcterms:W3CDTF">2017-03-27T06:44:00Z</dcterms:modified>
  <cp:revision>257</cp:revision>
  <dc:subject/>
  <dc:title>                                                                                                         Приложение № 3</dc:title>
</cp:coreProperties>
</file>