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АЯ 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5 июля  2016  года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Подгорн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Подгорн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достроительным кодексом РФ от 29 декабря     2004 г. № 190-ФЗ, Земельным кодексом РФ от 25 октября 2001г. № 136-ФЗ, федеральным законом от 6 октября 2003 г. № 131-ФЗ «Об общих принципах организации местного самоуправления в Российской Федерации», Уставом Подгорненского сельского поселения, Генеральным планом Подгорненского сельского поселения Отрадненского района, с учетом результатов публичных слушаний от 20 мая 2016 года, Совет Подгорненского сельского поселения Отраднен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Подгорненского сельского поселения Отраднен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вопросам сельского хозяйства, землепользованию, строительству, транспорту и связи, охраны окружающей среды Совета Подгорненского сельского поселения Отрадненского района (В.Н. Якуш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фициальному опубликованию в районной газете «Сельская жизнь», на официальном сайте Подгорненского сельского поселения в сети «Интернет» и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А.Ю. Ледн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7:00Z</dcterms:created>
  <dc:creator>Рыбалко</dc:creator>
  <dc:description/>
  <cp:keywords/>
  <dc:language>en-US</dc:language>
  <cp:lastModifiedBy>fin21</cp:lastModifiedBy>
  <cp:lastPrinted>2016-06-21T14:22:00Z</cp:lastPrinted>
  <dcterms:modified xsi:type="dcterms:W3CDTF">2016-08-01T07:14:00Z</dcterms:modified>
  <cp:revision>11</cp:revision>
  <dc:subject/>
  <dc:title/>
</cp:coreProperties>
</file>