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6 года</w:t>
        <w:tab/>
        <w:tab/>
        <w:t xml:space="preserve">  </w:t>
        <w:tab/>
        <w:tab/>
        <w:tab/>
        <w:tab/>
        <w:t xml:space="preserve">                                № 64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одгор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6"/>
          <w:szCs w:val="26"/>
        </w:rPr>
        <w:t>Совет Подгорненского сельского поселения Отрадненского района Р Е Ш И 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енского сельского поселения Отрадненского района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в установленном порядке. 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Подгорненского сельского поселения Отрадненского района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Подгорненского сельского поселения Отрадненского района, принятого настоящим решением, признать утратившим силу решение Совета Подгорненского сельского поселения Отрадненского района от 25 июня 201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37 «О принятии устава Подго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Подгорненского сель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    А.Ю.Ледне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user</cp:lastModifiedBy>
  <cp:lastPrinted>2016-03-03T16:39:00Z</cp:lastPrinted>
  <dcterms:modified xsi:type="dcterms:W3CDTF">2016-03-03T13:47:00Z</dcterms:modified>
  <cp:revision>96</cp:revision>
  <dc:subject/>
  <dc:title/>
</cp:coreProperties>
</file>