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ПОДГОРНЕНСКОГО СЕЛЬСКОГО ПОСЕЛЕНИЯ                            ОТРАДНЕ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ВЕНАДЦАТАЯ СЕССИ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июня 2015 года</w:t>
        <w:tab/>
        <w:tab/>
        <w:t xml:space="preserve">  </w:t>
        <w:tab/>
        <w:tab/>
        <w:tab/>
        <w:tab/>
        <w:t xml:space="preserve">                           № 37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Подгорная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 принятии устава </w:t>
      </w:r>
      <w:r>
        <w:rPr>
          <w:rFonts w:cs="Times New Roman" w:ascii="Times New Roman" w:hAnsi="Times New Roman"/>
          <w:b/>
          <w:sz w:val="28"/>
        </w:rPr>
        <w:t>Подгорненског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сельского поселени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радненского района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/>
          <w:sz w:val="26"/>
          <w:szCs w:val="26"/>
        </w:rPr>
        <w:t>Совет Подгорненского сельского поселения Отрадненского района Р Е Ш И Л: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Принять устав Подгорненского сельского поселения Отрадненского района (прилагается)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 Поручить главе Подгорненского сельского поселения Отрадненского района Ледневу Александру Юрьевичу зарегистрировать устав Подгорненского сельского поселения Отрадненского района в установленном порядке.   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Официально опубликовать (обнародовать) зарегистрированный устав Подгорненского сельского поселения Отрадненского района в газете «Сельская жизнь»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4. Со дня вступления в силу устава Подгорненского сельского поселения Отрадненского района, принятого настоящим решением, признать утратившим силу решение Совета Подгорненского сельского поселения Отрадненского района от 30 апреля 2014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</w:rPr>
        <w:t xml:space="preserve"> № 172 «О принятии Устава Подгорненского сельского поселения Отрадненского района»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постоянную комиссию Совета Подгорненского сельского поселения Отрадненского района по вопросам экономики, бюджета, инвестиций и контролю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  Настоящее решение вступает в силу со дня его официального опубликования (обнародования), произведенного после его государственной регистрации, за исключением положений пунктов 2,3,5,6, вступающих в силу со дня его подпис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Подгорненского сельского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поселения Отрадненского района                                           </w:t>
        <w:tab/>
        <w:tab/>
        <w:t xml:space="preserve">     А.Ю.Ледн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cs="Courier New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59:00Z</dcterms:created>
  <dc:creator>юрист</dc:creator>
  <dc:description/>
  <cp:keywords/>
  <dc:language>en-US</dc:language>
  <cp:lastModifiedBy>Пользователь Windows</cp:lastModifiedBy>
  <cp:lastPrinted>2015-06-30T10:01:00Z</cp:lastPrinted>
  <dcterms:modified xsi:type="dcterms:W3CDTF">2015-06-30T07:04:00Z</dcterms:modified>
  <cp:revision>94</cp:revision>
  <dc:subject/>
  <dc:title/>
</cp:coreProperties>
</file>