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ЧЕТВЕРТ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4 года</w:t>
        <w:tab/>
        <w:tab/>
        <w:t xml:space="preserve">  </w:t>
        <w:tab/>
        <w:tab/>
        <w:tab/>
        <w:tab/>
        <w:t xml:space="preserve">                       № 172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Подгор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Подгорненского сельского поселения Отрадненского района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Подгорненского сельского поселения Отрадненского района Р Е Ш И Л: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енского сельского поселения Отрадненского района   (прилагается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Подгорненского сельского поселения Отрадненского района Ледневу Александру Юрьевичу зарегистрировать Устав Подгорненского сельского поселения Отрадненского района  в установленном порядке.  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публиковать (обнародовать) зарегистрированный Устав Подгорненского сельского поселения Отрадненского района   в газете «Сельская жизнь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 момента вступления в силу Устава, принятого настоящим решением, признать утратившим силу решение Совета Подгорненского сельского поселения Отрадненского района от 30 мая 201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36 «О принятии Устава Подгорненского сельского поселения Отрадненского района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Подго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 Настоящее решение вступает в силу со дня его официального опубликования (обнародования), за исключением пунктов 1,2,5,6 настоящего решения, которые вступаю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Подгорненского сель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 xml:space="preserve">   А.Ю. Лед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Пользователь Windows</cp:lastModifiedBy>
  <cp:lastPrinted>2014-06-11T15:39:00Z</cp:lastPrinted>
  <dcterms:modified xsi:type="dcterms:W3CDTF">2014-06-11T11:39:00Z</dcterms:modified>
  <cp:revision>91</cp:revision>
  <dc:subject/>
  <dc:title/>
</cp:coreProperties>
</file>