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 ПОДГОРНЕНСКОГО СЕЛЬСКОГО ПОСЕЛЕНИЯ                            ОТРАДН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ьдесят первая сесс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ЗЫ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06. 2013  года</w:t>
        <w:tab/>
        <w:tab/>
        <w:tab/>
        <w:tab/>
        <w:tab/>
        <w:tab/>
        <w:t xml:space="preserve">                           № 1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 Подгор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сполнении бюджета Подго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а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оссийской Федерации, в соответствии с Уставом Подгорненского сельского поселения Отрадненского района и Положением о бюджетном процессе в Подгорненском сельском поселении Отрадненского района, Совет Подгорненского сельского поселения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сполнении бюджета Подгорненского сельского поселения Отрадненского  района за 2012 год по доходам в сумме 10 821 366,74 рублей, по расходам в сумме 11 062 756,96 рублей с превышением расходов над доходами в сумме 241 390,2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испол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 доходам бюджета Подгорненского сельского поселения Отрадненского района за 2012 год согласно приложению № 1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возмездные поступления из районного и краевого бюджетов в 2012 году согласно приложению № 2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 расходам местного бюджета Подгорненского сельского поселения Отрадненского района по разделам и подразделам классификации расходов бюджетов на 2012 год согласно приложению № 3, № 4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решения возложить на постоянную комиссию по вопросам экономики, бюджета, инвестиций и контролю Совета Подгорненского сельского поселения Отрадненский район (Дьякон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дгор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                                                                      А.Ю.Леднё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55:00Z</dcterms:created>
  <dc:creator>obsh31</dc:creator>
  <dc:description/>
  <cp:keywords/>
  <dc:language>en-US</dc:language>
  <cp:lastModifiedBy>obsh31</cp:lastModifiedBy>
  <dcterms:modified xsi:type="dcterms:W3CDTF">2013-06-24T09:54:00Z</dcterms:modified>
  <cp:revision>3</cp:revision>
  <dc:subject/>
  <dc:title/>
</cp:coreProperties>
</file>