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ДЕСЯТАЯ СЕСС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СОЗЫВ)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мая 2013                        </w:t>
      </w:r>
      <w:r>
        <w:rPr>
          <w:color w:val="FF0000"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№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одгорная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 xml:space="preserve">О принятии Устава </w:t>
      </w:r>
      <w:r>
        <w:rPr>
          <w:b/>
          <w:sz w:val="28"/>
          <w:szCs w:val="20"/>
        </w:rPr>
        <w:t>Подгорненского</w:t>
      </w:r>
      <w:r>
        <w:rPr>
          <w:b/>
          <w:color w:val="000000"/>
          <w:sz w:val="28"/>
          <w:szCs w:val="20"/>
        </w:rPr>
        <w:t xml:space="preserve">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традненского района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Подгорненского сельского поселения Отрадне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вет Подгорненского сельского поселения Отрадненского района Р Е Ш И Л:</w:t>
      </w:r>
    </w:p>
    <w:p>
      <w:pPr>
        <w:pStyle w:val="Normal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1. Принять Устав Подгорненского сельского поселения Отрадненского района   (прилагается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2. Поручить главе Подгорненского сельского поселения Отрадненского района Ледневу Александру Юрьевичу зарегистрировать Устав Подгорненского сельского поселения Отрадненского района  в установленном порядке.   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ab/>
        <w:t xml:space="preserve">   3. Опубликовать зарегистрированный Устав Подгорненского сельского поселения Отрадненского района   в газете «Сельская жизнь»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ab/>
        <w:t xml:space="preserve">   4. С момента вступления в силу Устава, принятого настоящим решением, признать утратившим силу решение Совета Подгорненского сельского поселения Отрадненского района от 26 июня 2012 </w:t>
      </w:r>
      <w:r>
        <w:rPr>
          <w:sz w:val="28"/>
          <w:szCs w:val="28"/>
        </w:rPr>
        <w:t>года</w:t>
      </w:r>
      <w:r>
        <w:rPr>
          <w:sz w:val="28"/>
          <w:szCs w:val="20"/>
        </w:rPr>
        <w:t xml:space="preserve"> № 110 «О принятии Устава Подгорненского сельского поселения Отрадненского района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   5. Контроль за выполнением настоящего решения возложить на постоянную комиссию Совета Подгорненского сельского поселения Отрадненского района по вопросам экономики, бюджета, инвестиций и контролю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 xml:space="preserve">6. Настоящее решение вступает в силу с момента его </w:t>
      </w:r>
      <w:r>
        <w:rPr>
          <w:color w:val="000000"/>
          <w:sz w:val="28"/>
        </w:rPr>
        <w:t>подпис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Подгорненского сельского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оселения Отрадненского района                                           </w:t>
        <w:tab/>
        <w:tab/>
        <w:t>А.Ю. Ледн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17:00Z</dcterms:created>
  <dc:creator>obsh31</dc:creator>
  <dc:description/>
  <dc:language>en-US</dc:language>
  <cp:lastModifiedBy>obsh31</cp:lastModifiedBy>
  <dcterms:modified xsi:type="dcterms:W3CDTF">2014-01-14T07:20:00Z</dcterms:modified>
  <cp:revision>1</cp:revision>
  <dc:subject/>
  <dc:title/>
</cp:coreProperties>
</file>