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7.10.2021</w:t>
        <w:tab/>
        <w:t xml:space="preserve">                    </w:t>
        <w:tab/>
        <w:tab/>
        <w:t xml:space="preserve">                             </w:t>
        <w:tab/>
        <w:t xml:space="preserve">                               № 60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т-ца Подго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одго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9 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Подгорненском сельском поселении Отрадненского района, решением Совета Отрадненского сельского поселения Отрадненского района от 27 ноября 2020 года № 70 «О бюджете Подгорненского сельского поселения Отрадненского района на 2021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Подгорненского сельского поселения Отрадненского района за 9 месяцев 2021 года по доходам:                    в сумме 21 029 600 рублей; по расходов в сумме 21 280 303,70 рублей , дефицит бюджета </w:t>
      </w:r>
      <w:r>
        <w:rPr>
          <w:bCs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sz w:val="28"/>
          <w:szCs w:val="28"/>
        </w:rPr>
        <w:t>в сумме 250 703,70  рублей; направив источники внутреннего финансирования на покрытие дефицита бюджета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Подгорненского сельского поселения  за 9 месяцев 2021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 за 9 месяцев 2021 года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за 9 месяцев 2021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 за 9 месяцев 2021 года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за 9 месяцев 2021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за 9 месяцев 2021 года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дгорненского сельского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                    А.Ю. Лед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fin21</cp:lastModifiedBy>
  <cp:lastPrinted>2017-05-10T09:42:00Z</cp:lastPrinted>
  <dcterms:modified xsi:type="dcterms:W3CDTF">2021-10-08T13:42:00Z</dcterms:modified>
  <cp:revision>76</cp:revision>
  <dc:subject/>
  <dc:title>СОВЕТ ОТРАДНЕНСКОГО СЕЛЬСКОГО ПОСЕЛЕНИЯ</dc:title>
</cp:coreProperties>
</file>