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дгорне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6 июля 2021 г № 3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21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843"/>
        <w:gridCol w:w="1843"/>
        <w:gridCol w:w="1843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2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5 99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 00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48 16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1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83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2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 87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87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7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7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2 80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26 31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7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 30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6 31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1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47 5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 65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9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5 0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65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08 9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7 66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 9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7 66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79 50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1-03-24T15:41:00Z</cp:lastPrinted>
  <dcterms:modified xsi:type="dcterms:W3CDTF">2021-07-06T08:20:00Z</dcterms:modified>
  <cp:revision>289</cp:revision>
  <dc:subject/>
  <dc:title>                                                                                                         Приложение № 3</dc:title>
</cp:coreProperties>
</file>