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к постановлению администрации Подгорне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07 апреля 2021 г 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1 квартал 2021 года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6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1417"/>
        <w:gridCol w:w="1843"/>
        <w:gridCol w:w="1559"/>
        <w:gridCol w:w="1133"/>
      </w:tblGrid>
      <w:tr>
        <w:trPr>
          <w:trHeight w:val="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3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7 722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600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27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 155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965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3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37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7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7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72 80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 798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67 30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798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92 3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 739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9 8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739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08 9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 698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8 9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 698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229 50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59 346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21-03-24T15:41:00Z</cp:lastPrinted>
  <dcterms:modified xsi:type="dcterms:W3CDTF">2021-04-07T13:36:00Z</dcterms:modified>
  <cp:revision>265</cp:revision>
  <dc:subject/>
  <dc:title>                                                                                                         Приложение № 3</dc:title>
</cp:coreProperties>
</file>