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постановлению администрации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 апреля 2021 г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21 г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963"/>
        <w:gridCol w:w="2002"/>
        <w:gridCol w:w="1672"/>
        <w:gridCol w:w="1508"/>
      </w:tblGrid>
      <w:tr>
        <w:trPr>
          <w:trHeight w:val="11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28 428,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28 428,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673 377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34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673 377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17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673 377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673 377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9 503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4 948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 229 503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 144 948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9 503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4 948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>
          <w:trHeight w:val="2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9 503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4 948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21-03-19T11:08:00Z</cp:lastPrinted>
  <dcterms:modified xsi:type="dcterms:W3CDTF">2021-04-07T13:44:00Z</dcterms:modified>
  <cp:revision>137</cp:revision>
  <dc:subject/>
  <dc:title>                                                                Приложение № 5</dc:title>
</cp:coreProperties>
</file>