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Приложение № 3</w:t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АДМИНИСТРАЦИЯ ПОДГОРНЕН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07.04.2021</w:t>
        <w:tab/>
        <w:t xml:space="preserve">                    </w:t>
        <w:tab/>
        <w:tab/>
        <w:t xml:space="preserve">                             </w:t>
        <w:tab/>
        <w:t xml:space="preserve">                               № 23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т-ца Подгор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Подгор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за 1 квартал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,  Положением о бюджетном процессе в Подгорненском сельском поселении Отрадненского района, решением Совета Отрадненского сельского поселения Отрадненского района от 27 ноября 2020 года № 70 «О бюджете Подгорненского сельского поселения Отрадненского района на 2021 год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Утвердить отчет об исполнении бюджета Подгорненского сельского поселения Отрадненского района за 1 квартал 2021 года по доходам:                    в сумме 18 179 600 рублей; по расходов в сумме 18 229 503,70 рублей , дефицит бюджета </w:t>
      </w:r>
      <w:r>
        <w:rPr>
          <w:bCs/>
          <w:sz w:val="28"/>
          <w:szCs w:val="28"/>
        </w:rPr>
        <w:t xml:space="preserve">Подгорненского сельского поселения Отрадненского района </w:t>
      </w:r>
      <w:r>
        <w:rPr>
          <w:sz w:val="28"/>
          <w:szCs w:val="28"/>
        </w:rPr>
        <w:t>в сумме 49 903,70  рублей; направив источники внутреннего финансирования на покрытие дефицита бюджета по расход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бюджета в бюджет Подгорненского сельского поселения  за 1 квартал 2021 года, согласно приложению №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безвозмездным поступлениям из краевого бюджета и бюджета МО Отрадненский район за 1 квартал 2021 года,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бюджета по разделам и подразделам функциональной классификации за 1 квартал 2021 года, согласно приложению №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пределению бюджетных ассигнований муниципальным программам  за 1 квартал 2021 года согласно приложению № 4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ведомственной структуре расходов местного бюджета за 1 квартал 2021 года, согласно приложению № 5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оселения за 1 квартал 2021 года, согласно приложению № 6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color w:val="000000"/>
          <w:sz w:val="28"/>
          <w:szCs w:val="28"/>
        </w:rPr>
        <w:t xml:space="preserve">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дгорненского сельского 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 xml:space="preserve">                         А.Ю. Лед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23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58:00Z</dcterms:created>
  <dc:creator>Тенищева Вера Викторовна</dc:creator>
  <dc:description/>
  <cp:keywords/>
  <dc:language>en-US</dc:language>
  <cp:lastModifiedBy>fin21</cp:lastModifiedBy>
  <cp:lastPrinted>2017-05-10T09:42:00Z</cp:lastPrinted>
  <dcterms:modified xsi:type="dcterms:W3CDTF">2021-04-07T13:53:00Z</dcterms:modified>
  <cp:revision>66</cp:revision>
  <dc:subject/>
  <dc:title>СОВЕТ ОТРАДНЕНСКОГО СЕЛЬСКОГО ПОСЕЛЕНИЯ</dc:title>
</cp:coreProperties>
</file>