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>
          <w:color w:val="FFFFFF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</w:rPr>
        <w:t>Антитеррористическая 3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ДМИНИСТРАЦИЯ ПОДГОРНЕНСКОГО СЕЛЬСКОГО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ЕЛЕНИЯ ОТРАДНЕНСКОГО РАЙОНА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4 октября 2020 г.</w:t>
        <w:tab/>
        <w:tab/>
        <w:t xml:space="preserve">                                                                  № 51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ст-ца  Подгорная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реднесрочного финансового плана Подгорненского сельского поселения Отрадненского района на 2021-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174 Бюджетного Кодекса Российской Федерации и решением Совета Подгорненского сельского поселения Отрадненского района от  20 октября 2017 года №132  «Об утверждении Положения о бюджетном процессе в Подгорненском сельском поселении Отрадненского района»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среднесрочный финансовый план Подгорненского сельского поселения Отрадненского района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настоящего постановления возложить на старшего финансиста администрации Подгорненского сельского поселения Отрадненского района Н.В. Токар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дгорненского сельского поселения   </w:t>
      </w:r>
    </w:p>
    <w:p>
      <w:pPr>
        <w:pStyle w:val="Normal"/>
        <w:rPr/>
      </w:pPr>
      <w:r>
        <w:rPr>
          <w:sz w:val="28"/>
          <w:szCs w:val="28"/>
        </w:rPr>
        <w:t xml:space="preserve">Отрадненского района                                                                       А.Ю. Леднёв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59:00Z</dcterms:created>
  <dc:creator>obsh31</dc:creator>
  <dc:description/>
  <cp:keywords/>
  <dc:language>en-US</dc:language>
  <cp:lastModifiedBy>fin21</cp:lastModifiedBy>
  <cp:lastPrinted>2016-11-01T10:21:00Z</cp:lastPrinted>
  <dcterms:modified xsi:type="dcterms:W3CDTF">2020-10-14T07:09:00Z</dcterms:modified>
  <cp:revision>41</cp:revision>
  <dc:subject/>
  <dc:title/>
</cp:coreProperties>
</file>