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5.10.2020</w:t>
        <w:tab/>
        <w:t xml:space="preserve">                    </w:t>
        <w:tab/>
        <w:tab/>
        <w:t xml:space="preserve">                             </w:t>
        <w:tab/>
        <w:t xml:space="preserve">                               № 5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2 ноября 2019 года № 27 «О бюджете Подгорненского сельского поселения Отрадненского района на 2020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9 месяцев 2020 года по доходам:                    в сумме 18 156 500,00 рублей; по расходов в сумме 18 457 491,74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301 291,74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за 9 месяцев  2020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9 месяцев 2020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за 9 месяцев  2020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9 месяцев 2020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20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 xml:space="preserve">Подгорнен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М.В. Дуб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0-10-05T10:07:00Z</dcterms:modified>
  <cp:revision>62</cp:revision>
  <dc:subject/>
  <dc:title>СОВЕТ ОТРАДНЕНСКОГО СЕЛЬСКОГО ПОСЕЛЕНИЯ</dc:title>
</cp:coreProperties>
</file>