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радненского район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05 октября 2020 года № 50                    </w:t>
        <w:tab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2020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843"/>
        <w:gridCol w:w="1701"/>
        <w:gridCol w:w="1417"/>
      </w:tblGrid>
      <w:tr>
        <w:trPr>
          <w:trHeight w:val="1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9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99 5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9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99 5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5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486 56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5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486 56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5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486 56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5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486 56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57 79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87 01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 457 79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87 01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57 79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87 01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57 79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87 01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9-10-29T16:52:00Z</cp:lastPrinted>
  <dcterms:modified xsi:type="dcterms:W3CDTF">2020-10-05T09:51:00Z</dcterms:modified>
  <cp:revision>146</cp:revision>
  <dc:subject/>
  <dc:title>                                                                Приложение № 5</dc:title>
</cp:coreProperties>
</file>