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5 октября 2020 года № 50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9 месяцев 2020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1276"/>
        <w:gridCol w:w="1985"/>
        <w:gridCol w:w="1842"/>
        <w:gridCol w:w="1278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1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3 972,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 018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1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58 653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301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59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80 99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27 854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75 49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22 354,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6 7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 49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 2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621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53 8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41 698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3 8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1 698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57 79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70 216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0-08-21T14:08:00Z</cp:lastPrinted>
  <dcterms:modified xsi:type="dcterms:W3CDTF">2020-10-05T09:41:00Z</dcterms:modified>
  <cp:revision>281</cp:revision>
  <dc:subject/>
  <dc:title>                                                                                                         Приложение № 3</dc:title>
</cp:coreProperties>
</file>