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br/>
        <w:t>к  постановлению администрации Подгорненского сельского посе-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ления Отрадненского района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от 06.07.2020 г.   №  38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полугодие 2020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1276"/>
        <w:gridCol w:w="1701"/>
        <w:gridCol w:w="1559"/>
        <w:gridCol w:w="1134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22 78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 39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28 94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4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80 9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 20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75 4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20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9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 28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28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14 2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4 2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45 4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26 9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11-26T14:47:00Z</cp:lastPrinted>
  <dcterms:modified xsi:type="dcterms:W3CDTF">2020-07-08T05:32:00Z</dcterms:modified>
  <cp:revision>285</cp:revision>
  <dc:subject/>
  <dc:title>                                                                                                         Приложение № 3</dc:title>
</cp:coreProperties>
</file>