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br/>
        <w:t>к  постановлению администрации Подгорненского сельского посе-</w:t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ления Отрадненского района</w:t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от 08.04.2020 г.   №  32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за 1 квартал 2020 года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37"/>
        <w:gridCol w:w="1276"/>
        <w:gridCol w:w="1701"/>
        <w:gridCol w:w="1559"/>
        <w:gridCol w:w="1134"/>
      </w:tblGrid>
      <w:tr>
        <w:trPr>
          <w:trHeight w:val="9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3 66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 15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1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2 37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2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2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180 99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 73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75 49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73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9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 06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78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 06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4 97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 97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445 49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21 61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финансист администрации Подгорнен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Н.В.Ток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fin21</cp:lastModifiedBy>
  <cp:lastPrinted>2019-11-26T14:47:00Z</cp:lastPrinted>
  <dcterms:modified xsi:type="dcterms:W3CDTF">2020-04-08T06:26:00Z</dcterms:modified>
  <cp:revision>283</cp:revision>
  <dc:subject/>
  <dc:title>                                                                                                         Приложение № 3</dc:title>
</cp:coreProperties>
</file>