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8.04.2020</w:t>
        <w:tab/>
        <w:t xml:space="preserve">                    </w:t>
        <w:tab/>
        <w:tab/>
        <w:t xml:space="preserve">                             </w:t>
        <w:tab/>
        <w:t xml:space="preserve">                               № 32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22 ноября 2019 года № 27 «О бюджете Подгорненского сельского поселения Отрадненского района на 2020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1 квартал 2020 года по доходам:                    в сумме 18 144 200,00 рублей; по расходов в сумме 18 445 491,74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301 291,74 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в 1 квартале 2020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1 квартале 2020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в 1 квартале  2020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1 квартале 2020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1 квартале 2020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20-04-08T06:09:00Z</dcterms:modified>
  <cp:revision>54</cp:revision>
  <dc:subject/>
  <dc:title>СОВЕТ ОТРАДНЕНСКОГО СЕЛЬСКОГО ПОСЕЛЕНИЯ</dc:title>
</cp:coreProperties>
</file>