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дгорненского сельского поселения                           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Отрадне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06 октября 2019 года № 65                    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949"/>
        <w:gridCol w:w="2219"/>
        <w:gridCol w:w="1985"/>
        <w:gridCol w:w="992"/>
      </w:tblGrid>
      <w:tr>
        <w:trPr>
          <w:trHeight w:val="11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>
          <w:trHeight w:val="5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7 7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95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7 7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95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 255 2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240 99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34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 255 2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240 99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17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 255 2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240 99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26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 255 2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240 99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26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73 00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60 94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>
          <w:trHeight w:val="26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 673 00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60 94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,6</w:t>
            </w:r>
          </w:p>
        </w:tc>
      </w:tr>
      <w:tr>
        <w:trPr>
          <w:trHeight w:val="26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73 00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60 94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>
          <w:trHeight w:val="26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73 00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60 94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9-08-26T12:25:00Z</cp:lastPrinted>
  <dcterms:modified xsi:type="dcterms:W3CDTF">2019-10-09T13:19:00Z</dcterms:modified>
  <cp:revision>182</cp:revision>
  <dc:subject/>
  <dc:title>                                                                Приложение № 5</dc:title>
</cp:coreProperties>
</file>