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6223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rPr>
          <w:b/>
          <w:color w:val="FFFFFF"/>
        </w:rPr>
        <w:t xml:space="preserve">Приложение № 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6.10.2019</w:t>
        <w:tab/>
        <w:t xml:space="preserve">                    </w:t>
        <w:tab/>
        <w:tab/>
        <w:t xml:space="preserve">                             </w:t>
        <w:tab/>
        <w:t xml:space="preserve">                               № 65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12 декабря   2018 года № 180  «О бюджете Подгорненского сельского поселения Отрадненского района на 2019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9 месяцев 2019 года по доходам:                    в сумме 13 255 279,00 рублей; по расходов в сумме 14 673 001,80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  1 417 722,80 рублей; направив источники внутреннего финансирования на покрытие дефицита бюджета по расход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в бюджет Подгорненского сельского поселения  за 9 месяцев  2019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9 месяцев 2019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муниципальным программам  за 9 месяцев 2019 года согласно приложению №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за 9 месяцев 2019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поселения за 9 месяцев 2019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9-07-11T09:03:00Z</cp:lastPrinted>
  <dcterms:modified xsi:type="dcterms:W3CDTF">2019-10-09T13:21:00Z</dcterms:modified>
  <cp:revision>59</cp:revision>
  <dc:subject/>
  <dc:title>СОВЕТ ОТРАДНЕНСКОГО СЕЛЬСКОГО ПОСЕЛЕНИЯ</dc:title>
</cp:coreProperties>
</file>