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6 октября 2019 года №65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4"/>
        <w:gridCol w:w="1701"/>
        <w:gridCol w:w="1701"/>
        <w:gridCol w:w="1559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91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05 79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01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0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27 04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48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12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2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4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92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06 1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5 4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 6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9 9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764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0 6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8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8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2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8 65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9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7 3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7 3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73 0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70 72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08-26T12:24:00Z</cp:lastPrinted>
  <dcterms:modified xsi:type="dcterms:W3CDTF">2019-10-09T13:18:00Z</dcterms:modified>
  <cp:revision>340</cp:revision>
  <dc:subject/>
  <dc:title>                                                                                                         Приложение № 3</dc:title>
</cp:coreProperties>
</file>