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6 мая 2019 года № 206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2 декабря 2018 года № 1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19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3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1134"/>
        <w:gridCol w:w="1984"/>
        <w:gridCol w:w="1560"/>
        <w:gridCol w:w="1560"/>
      </w:tblGrid>
      <w:tr>
        <w:trPr>
          <w:trHeight w:val="9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41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79 89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 97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00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56 536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380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956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56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 5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5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5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06 10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 10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00 60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 10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824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 846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1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 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3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8 5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 583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2 4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583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59 02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59 02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558 00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20 356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19-04-25T15:28:00Z</cp:lastPrinted>
  <dcterms:modified xsi:type="dcterms:W3CDTF">2019-07-10T06:31:00Z</dcterms:modified>
  <cp:revision>319</cp:revision>
  <dc:subject/>
  <dc:title>                                                                                                         Приложение № 3</dc:title>
</cp:coreProperties>
</file>