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6 мая 2019 года № 206                     </w:t>
        <w:tab/>
        <w:t xml:space="preserve">                                                                          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декабря 2018 года 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1843"/>
        <w:gridCol w:w="1559"/>
        <w:gridCol w:w="1099"/>
      </w:tblGrid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8 544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8 544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352 217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352 217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352 217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255 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352 217,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8 0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183 672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 558 0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 183 672,52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8 0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3 672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8 0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3 672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9-07-10T05:30:00Z</dcterms:modified>
  <cp:revision>163</cp:revision>
  <dc:subject/>
  <dc:title>                                                                Приложение № 5</dc:title>
</cp:coreProperties>
</file>