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0.07.2019</w:t>
        <w:tab/>
        <w:t xml:space="preserve">                    </w:t>
        <w:tab/>
        <w:tab/>
        <w:t xml:space="preserve">                             </w:t>
        <w:tab/>
        <w:t xml:space="preserve">                               № 40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12 декабря   2018 года № 180  «О бюджете Подгорненского сельского поселения Отрадненского района на 2019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1 полугодие 2019 года по доходам:                    в сумме 13 255 279,00 рублей; по расходов в сумме 14 558 001,80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  1 302 722,80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за 1 полугодие  2019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1 полугодие 2019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за 1 полугодие  2019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1 полугодие 2019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1 полугодие 2019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19-07-11T05:30:00Z</dcterms:modified>
  <cp:revision>46</cp:revision>
  <dc:subject/>
  <dc:title>СОВЕТ ОТРАДНЕНСКОГО СЕЛЬСКОГО ПОСЕЛЕНИЯ</dc:title>
</cp:coreProperties>
</file>