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7 апреля 2019 года № 23                     </w:t>
        <w:tab/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706"/>
        <w:gridCol w:w="1843"/>
        <w:gridCol w:w="1701"/>
        <w:gridCol w:w="815"/>
      </w:tblGrid>
      <w:tr>
        <w:trPr>
          <w:trHeight w:val="11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 7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8 842,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 7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8 842,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936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63 160,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936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63 160,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936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63 160,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936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063 160,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39 3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 317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 239 3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 114 317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39 3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 317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39 3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 317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3-10-18T14:14:00Z</cp:lastPrinted>
  <dcterms:modified xsi:type="dcterms:W3CDTF">2019-04-18T12:01:00Z</dcterms:modified>
  <cp:revision>155</cp:revision>
  <dc:subject/>
  <dc:title>                                                                Приложение № 5</dc:title>
</cp:coreProperties>
</file>