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</w:rPr>
        <w:t>Приложение № 3</w:t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АДМИНИСТРАЦИЯ ПОДГОРНЕНСКОГО СЕЛЬСКОГО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17.04.2019</w:t>
        <w:tab/>
        <w:t xml:space="preserve">                    </w:t>
        <w:tab/>
        <w:tab/>
        <w:t xml:space="preserve">                             </w:t>
        <w:tab/>
        <w:t xml:space="preserve">                               № 23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ст-ца Подгор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Подгорн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 за 1 квартал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,  Положением о бюджетном процессе в Подгорненском сельском поселении Отрадненского района, решением Совета Отрадненского сельского поселения Отрадненского района от 12 декабря   2018 года № 180  «О бюджете Подгорненского сельского поселения Отрадненского района на 2019 год»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Утвердить отчет об исполнении бюджета Подгорненского сельского поселения Отрадненского района за 1 квартал 2019 года по доходам:                    в сумме 12 936 579,0 рублей; по расходов в сумме 14 239 301,80 рублей , дефицит бюджета </w:t>
      </w:r>
      <w:r>
        <w:rPr>
          <w:bCs/>
          <w:sz w:val="28"/>
          <w:szCs w:val="28"/>
        </w:rPr>
        <w:t xml:space="preserve">Подгорненского сельского поселения Отрадненского района </w:t>
      </w:r>
      <w:r>
        <w:rPr>
          <w:sz w:val="28"/>
          <w:szCs w:val="28"/>
        </w:rPr>
        <w:t>в сумме   1 302 722,80 рублей; направив источники внутреннего финансирования на покрытие дефицита бюджета по расход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доходам бюджета в бюджет Подгорненского сельского поселения  в 1 квартале 2019 года, согласно приложению № 1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безвозмездным поступлениям из краевого бюджета и бюджета МО Отрадненский район, согласно приложению № 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ходам бюджета по разделам и подразделам функциональной классификации в 1 квартале 2019 года, согласно приложению № 3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пределению бюджетных ассигнований муниципальным программам  в 1 квартале 2019 года согласно приложению № 4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ведомственной структуре расходов местного бюджета в 1 квартале 2019 года, согласно приложению № 5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поселения в 1 квартале 2019 года, согласно приложению № 6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 xml:space="preserve">Настоящее </w:t>
      </w:r>
      <w:r>
        <w:rPr>
          <w:sz w:val="28"/>
          <w:szCs w:val="28"/>
        </w:rPr>
        <w:t>постановление</w:t>
      </w:r>
      <w:r>
        <w:rPr>
          <w:bCs/>
          <w:color w:val="000000"/>
          <w:sz w:val="28"/>
          <w:szCs w:val="28"/>
        </w:rPr>
        <w:t xml:space="preserve">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одгорненского сельского 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 xml:space="preserve">     </w:t>
        <w:tab/>
        <w:t xml:space="preserve">        А.Ю. Ледн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2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Style23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58:00Z</dcterms:created>
  <dc:creator>Тенищева Вера Викторовна</dc:creator>
  <dc:description/>
  <cp:keywords/>
  <dc:language>en-US</dc:language>
  <cp:lastModifiedBy>fin21</cp:lastModifiedBy>
  <cp:lastPrinted>2017-05-10T09:42:00Z</cp:lastPrinted>
  <dcterms:modified xsi:type="dcterms:W3CDTF">2019-04-18T12:01:00Z</dcterms:modified>
  <cp:revision>40</cp:revision>
  <dc:subject/>
  <dc:title>СОВЕТ ОТРАДНЕНСКОГО СЕЛЬСКОГО ПОСЕЛЕНИЯ</dc:title>
</cp:coreProperties>
</file>