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FFFFFF"/>
        </w:rPr>
      </w:pPr>
      <w:r>
        <w:rPr>
          <w:sz w:val="28"/>
          <w:szCs w:val="28"/>
        </w:rPr>
        <w:t xml:space="preserve">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485775</wp:posOffset>
            </wp:positionV>
            <wp:extent cx="495300" cy="600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FF"/>
        </w:rPr>
        <w:t>Приложение № 3</w:t>
      </w:r>
    </w:p>
    <w:p>
      <w:pPr>
        <w:pStyle w:val="Normal"/>
        <w:widowControl w:val="false"/>
        <w:autoSpaceDE w:val="false"/>
        <w:jc w:val="both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8"/>
        </w:rPr>
        <w:t xml:space="preserve">АДМИНИСТРАЦИЯ ПОДГОРНЕНСКОГО СЕЛЬСКОГО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ОТРАДНЕНСК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 10.10.2018</w:t>
        <w:tab/>
        <w:t xml:space="preserve">                    </w:t>
        <w:tab/>
        <w:tab/>
        <w:t xml:space="preserve">                             </w:t>
        <w:tab/>
        <w:t xml:space="preserve">                               № 76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ст-ца Подгор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Подгорне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дненского района за 9 месяцев 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Бюджетным Кодексом,  Положением о бюджетном процессе в Подгорненском сельском поселении Отрадненского района, решением Совета Отрадненского сельского поселения Отрадненского района от 12 декабря   2017 года № 142  «О бюджете Подгорненского сельского поселения Отрадненского района на 2018 год»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 Утвердить отчет об исполнении бюджета Подгорненского сельского поселения Отрадненского района за 9 месяцев 2018 года по доходам:                    в сумме 12 097 300,0 рублей; по расходов в сумме 13 410 391,29 рублей , дефицит бюджета </w:t>
      </w:r>
      <w:r>
        <w:rPr>
          <w:bCs/>
          <w:sz w:val="28"/>
          <w:szCs w:val="28"/>
        </w:rPr>
        <w:t xml:space="preserve">Подгорненского сельского поселения Отрадненского района </w:t>
      </w:r>
      <w:r>
        <w:rPr>
          <w:sz w:val="28"/>
          <w:szCs w:val="28"/>
        </w:rPr>
        <w:t>в сумме   1 313 091,29 рублей; направив источники внутреннего финансирования на покрытие дефицита бюджета по расход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твердить исполнен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бюджета в бюджет Подгорненского сельского поселения  за 9 месяцев  2018 года, согласно приложению № 1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безвозмездным поступлениям из краевого бюджета и бюджета МО Отрадненский район, согласно приложению № 2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бюджета по разделам и подразделам функциональной классификации за 9 месяцев 2018 года, согласно приложению № 3 к настоящему постановл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распределению бюджетных ассигнований муниципальным программам  за 9 месяцев  2018 года согласно приложению № 4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ведомственной структуре расходов местного бюджета за 9 месяцев 2018 года, согласно приложению № 5 к настоящему постановл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источникам внутреннего финансирования дефицита бюджета поселения за 9 месяцев 2018 года, согласно приложению № 6 к настоящему постановлению;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color w:val="000000"/>
          <w:sz w:val="28"/>
          <w:szCs w:val="28"/>
        </w:rPr>
        <w:t xml:space="preserve">Настоящее </w:t>
      </w:r>
      <w:r>
        <w:rPr>
          <w:sz w:val="28"/>
          <w:szCs w:val="28"/>
        </w:rPr>
        <w:t>постановление</w:t>
      </w:r>
      <w:r>
        <w:rPr>
          <w:bCs/>
          <w:color w:val="000000"/>
          <w:sz w:val="28"/>
          <w:szCs w:val="28"/>
        </w:rPr>
        <w:t xml:space="preserve"> вступает в силу с момента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Подгорненского сельского  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>поселения Отрадненского района</w:t>
        <w:tab/>
        <w:tab/>
        <w:tab/>
        <w:tab/>
        <w:t xml:space="preserve">     </w:t>
        <w:tab/>
        <w:t xml:space="preserve">        А.Ю. Леднёв</w:t>
      </w:r>
    </w:p>
    <w:sectPr>
      <w:type w:val="nextPage"/>
      <w:pgSz w:w="11906" w:h="16838"/>
      <w:pgMar w:left="1701" w:right="42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5"/>
        </w:tabs>
        <w:ind w:left="1065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right"/>
      <w:outlineLvl w:val="1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Стиль1"/>
    <w:basedOn w:val="Normal"/>
    <w:next w:val="2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ind w:left="566" w:hanging="283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211">
    <w:name w:val="Основной текст 21"/>
    <w:basedOn w:val="Normal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Style23">
    <w:name w:val="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7:58:00Z</dcterms:created>
  <dc:creator>Тенищева Вера Викторовна</dc:creator>
  <dc:description/>
  <cp:keywords/>
  <dc:language>en-US</dc:language>
  <cp:lastModifiedBy>obsh31</cp:lastModifiedBy>
  <cp:lastPrinted>2017-05-10T09:42:00Z</cp:lastPrinted>
  <dcterms:modified xsi:type="dcterms:W3CDTF">2018-10-11T06:13:00Z</dcterms:modified>
  <cp:revision>45</cp:revision>
  <dc:subject/>
  <dc:title>СОВЕТ ОТРАДНЕНСКОГО СЕЛЬСКОГО ПОСЕЛЕНИЯ</dc:title>
</cp:coreProperties>
</file>