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 3</w:t>
      </w:r>
    </w:p>
    <w:p>
      <w:pPr>
        <w:pStyle w:val="Normal"/>
        <w:ind w:left="5103" w:hanging="1563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постановлению администрации               Подгорненского сельского поселения Отрадне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 октября 2018 года  № 76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9 месяцев 2018 года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559"/>
        <w:gridCol w:w="1277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2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99 925,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 316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5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29 865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743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3 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1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75 3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17 882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0 8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3 382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80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33 471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7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8 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4 001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96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6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7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94 105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7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4 105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10 3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51 125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obsh31</cp:lastModifiedBy>
  <cp:lastPrinted>2015-11-09T08:11:00Z</cp:lastPrinted>
  <dcterms:modified xsi:type="dcterms:W3CDTF">2018-10-11T06:18:00Z</dcterms:modified>
  <cp:revision>281</cp:revision>
  <dc:subject/>
  <dc:title>                                                                                                         Приложение № 3</dc:title>
</cp:coreProperties>
</file>