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 11 июля 2018 г. № 5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2 декабря 2017 г. № 14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квартал 2018 года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559"/>
        <w:gridCol w:w="1277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2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30 937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 383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5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35 471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083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17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1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17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75 39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 289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0 89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289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80 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 833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7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8 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863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3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6 449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3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6 449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270 39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51 682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5-11-09T08:11:00Z</cp:lastPrinted>
  <dcterms:modified xsi:type="dcterms:W3CDTF">2018-07-11T07:41:00Z</dcterms:modified>
  <cp:revision>269</cp:revision>
  <dc:subject/>
  <dc:title>                                                                                                         Приложение № 3</dc:title>
</cp:coreProperties>
</file>