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1.07.2018</w:t>
        <w:tab/>
        <w:t xml:space="preserve">                    </w:t>
        <w:tab/>
        <w:tab/>
        <w:t xml:space="preserve">                             </w:t>
        <w:tab/>
        <w:t xml:space="preserve">                               № 5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12 декабря   2017 года № 142  «О бюджете Подгорненского сельского поселения Отрадненского района на 2018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полугодие 2018 года по доходам:                    в сумме 12 097 300,0 рублей; по расходов в сумме 13 270 391,29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  1 173 091,29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за 1 полугодие  2018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полугодие 2018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1 полугодие  2018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полугодие 2018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полугодие 2018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18-07-11T07:34:00Z</dcterms:modified>
  <cp:revision>38</cp:revision>
  <dc:subject/>
  <dc:title>СОВЕТ ОТРАДНЕНСКОГО СЕЛЬСКОГО ПОСЕЛЕНИЯ</dc:title>
</cp:coreProperties>
</file>