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8.04.2018</w:t>
        <w:tab/>
        <w:t xml:space="preserve">                    </w:t>
        <w:tab/>
        <w:tab/>
        <w:t xml:space="preserve">                             </w:t>
        <w:tab/>
        <w:t xml:space="preserve">                               № 40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2 декабря   2017 года № 142  «О бюджете Подгорнен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квартал 2018 года по доходам:                    в сумме 12 097 300,0 рублей; по расходов в сумме 12 573 791,29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476 491,29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в 1 квартале 2018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квартале 2018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квартале 2018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квартале 2018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квартале 2018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18-05-15T17:38:00Z</dcterms:modified>
  <cp:revision>28</cp:revision>
  <dc:subject/>
  <dc:title>СОВЕТ ОТРАДНЕНСКОГО СЕЛЬСКОГО ПОСЕЛЕНИЯ</dc:title>
</cp:coreProperties>
</file>