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 07.07.2017 г. № 39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9 декабря 2016 г. № 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17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992"/>
        <w:gridCol w:w="1701"/>
        <w:gridCol w:w="1701"/>
        <w:gridCol w:w="709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3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78 237,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110,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83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818,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308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4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181,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1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4 32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 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51 82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 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0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 366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8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 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 366,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48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07 26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82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 267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 81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81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97 12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50 863,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 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7-05-31T14:00:00Z</cp:lastPrinted>
  <dcterms:modified xsi:type="dcterms:W3CDTF">2017-07-11T05:07:00Z</dcterms:modified>
  <cp:revision>240</cp:revision>
  <dc:subject/>
  <dc:title>                                                                                                         Приложение № 3</dc:title>
</cp:coreProperties>
</file>