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7.07.2017  г. № 3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19 декабря 2016 года № 99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дгор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869"/>
        <w:gridCol w:w="1685"/>
        <w:gridCol w:w="1561"/>
        <w:gridCol w:w="1099"/>
      </w:tblGrid>
      <w:tr>
        <w:trPr>
          <w:trHeight w:val="11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5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 022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991 562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 022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 991 562,0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112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 344 907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112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5 344 907,40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112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 344 907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 112 1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 344 907,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97 122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 353 345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97 122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3 345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97 122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3 345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97 122,7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3 345,3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 Под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Н.В. Токарева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7-03-21T08:21:00Z</cp:lastPrinted>
  <dcterms:modified xsi:type="dcterms:W3CDTF">2017-07-11T05:08:00Z</dcterms:modified>
  <cp:revision>131</cp:revision>
  <dc:subject/>
  <dc:title>                                                                Приложение № 5</dc:title>
</cp:coreProperties>
</file>