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ПОДГОРНЕН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07.07.2017</w:t>
        <w:tab/>
        <w:t xml:space="preserve">                    </w:t>
        <w:tab/>
        <w:tab/>
        <w:t xml:space="preserve">                             </w:t>
        <w:tab/>
        <w:t xml:space="preserve">                               № 39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т-ца Подгор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Подгор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1 полугодие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Подгорненском сельском поселении Отрадненского района, решением Совета Отрадненского сельского поселения Отрадненского района от 19 декабря   2016 года № 99  «О бюджете Подгорненского сельского поселения Отрадненского района на 2017 год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отчет об исполнении бюджета Подгорненского сельского поселения Отрадненского района за 1 полугодие 2017 года по доходам:                    в сумме 11 112 100,0 рублей; по расходов в сумме 11 497 122,70 рублей , дефицит бюджета </w:t>
      </w:r>
      <w:r>
        <w:rPr>
          <w:bCs/>
          <w:sz w:val="28"/>
          <w:szCs w:val="28"/>
        </w:rPr>
        <w:t xml:space="preserve">Подгорненского сельского поселения Отрадненского района </w:t>
      </w:r>
      <w:r>
        <w:rPr>
          <w:sz w:val="28"/>
          <w:szCs w:val="28"/>
        </w:rPr>
        <w:t>в сумме   - 1 991 562,08  рублей; направив источники внутреннего финансирования на покрытие дефицита бюджета по расх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Подгорненского сельского поселения  в 1 квартале 2017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в 1 квартале 2017 года, согласно приложению №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 в 1 квартале 2017 года согласно приложению №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в 1 квартале 2017 года, согласно приложению №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в 1 квартале 2017 года, согласно приложению №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дгорненского сельского 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 xml:space="preserve">        А.Ю. Ледн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58:00Z</dcterms:created>
  <dc:creator>Тенищева Вера Викторовна</dc:creator>
  <dc:description/>
  <cp:keywords/>
  <dc:language>en-US</dc:language>
  <cp:lastModifiedBy>fin21</cp:lastModifiedBy>
  <cp:lastPrinted>2017-05-10T09:42:00Z</cp:lastPrinted>
  <dcterms:modified xsi:type="dcterms:W3CDTF">2017-07-11T05:07:00Z</dcterms:modified>
  <cp:revision>21</cp:revision>
  <dc:subject/>
  <dc:title>СОВЕТ ОТРАДНЕНСКОГО СЕЛЬСКОГО ПОСЕЛЕНИЯ</dc:title>
</cp:coreProperties>
</file>