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ДГОРНЕНСКОГО СЕЛЬСКОГО ПОСЕЛЕНИЯ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РАЙОНА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3.03.2016 </w:t>
        <w:tab/>
        <w:tab/>
        <w:tab/>
        <w:tab/>
        <w:tab/>
        <w:t xml:space="preserve">                                     </w:t>
        <w:tab/>
        <w:tab/>
        <w:t>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-ца Подгор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пределения нормативных затрат 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администрации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одгорненского сельского поселени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,                 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 xml:space="preserve">Утвердить Правила определения нормативных затрат на обеспечение функций администрации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агают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Начальнику общего отдела  администрации Подгорненского сельского поселения Отрадненского района (В.Н. Антипову) обеспечить размещение </w:t>
      </w:r>
      <w:r>
        <w:rPr>
          <w:sz w:val="28"/>
          <w:szCs w:val="28"/>
        </w:rPr>
        <w:t xml:space="preserve">Правил определения нормативных затрат </w:t>
      </w:r>
      <w:r>
        <w:rPr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sz w:val="28"/>
          <w:szCs w:val="28"/>
        </w:rPr>
        <w:t>. Обеспечить опубликование (обнародование) настоящего постановл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главного бухгалтера администрации Подгорненского сельского поселения Отрадненского района Е.В. Ломак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bookmarkStart w:id="0" w:name="sub_3"/>
      <w:r>
        <w:rPr>
          <w:sz w:val="28"/>
          <w:szCs w:val="28"/>
        </w:rPr>
        <w:t xml:space="preserve">Постановление вступает в силу со дня его </w:t>
      </w:r>
      <w:r>
        <w:rPr>
          <w:rStyle w:val="Style14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 xml:space="preserve"> (обнародования), и распространяется на правоотношения, возникшие с 1 января 2016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</w:t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              А.Ю. Леднёв _________________________________________________________________________ </w:t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ind w:left="-113" w:hanging="0"/>
        <w:rPr>
          <w:vanish/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 Т.А. Ахизарова</w:t>
      </w:r>
      <w:bookmarkStart w:id="1" w:name="_PictureBullets"/>
      <w:bookmarkEnd w:id="1"/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eastAsia="Times New Roman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0:00Z</dcterms:created>
  <dc:creator>zakup_16</dc:creator>
  <dc:description/>
  <cp:keywords/>
  <dc:language>en-US</dc:language>
  <cp:lastModifiedBy>fin21</cp:lastModifiedBy>
  <cp:lastPrinted>2016-02-02T14:39:00Z</cp:lastPrinted>
  <dcterms:modified xsi:type="dcterms:W3CDTF">2016-02-26T07:09:00Z</dcterms:modified>
  <cp:revision>47</cp:revision>
  <dc:subject/>
  <dc:title/>
</cp:coreProperties>
</file>