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 </w:t>
      </w:r>
      <w:r>
        <w:rPr>
          <w:color w:val="FFFFFF"/>
        </w:rPr>
        <w:t>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ПОДГОР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4.08.2013</w:t>
      </w:r>
      <w:r>
        <w:rPr>
          <w:sz w:val="28"/>
          <w:szCs w:val="28"/>
        </w:rPr>
        <w:t>__</w:t>
        <w:tab/>
        <w:t xml:space="preserve">                                                   </w:t>
        <w:tab/>
        <w:t xml:space="preserve">  №_</w:t>
      </w:r>
      <w:r>
        <w:rPr>
          <w:sz w:val="28"/>
          <w:szCs w:val="28"/>
          <w:u w:val="single"/>
        </w:rPr>
        <w:t>5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-ца  Подгор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проведении публичных слушаний по проекту правил землепользования и застройки Подгорненского сельского поселения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радне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В целях рассмотрения проекта Правил землепользования и застройки Подгорненского сельского поселения Отрадненского района,  в соответствии со статьями 28, 30 и 31 Градостроительного кодекса Российской Федерации, на основании постановления администрации Подгорненского  сельского поселения Отрадненского района от 17 апреля 2012 № 16 «О подготовке проекта правил землепользования и застройки Подгорненского сельского поселения Отрадненского района», постановления администрации Подгорненского сельского поселения Отрадненского района от 17 апреля 2012 № 17 «О комиссии по землепользованию и застройке Подгорненского сельского поселения Отрадненского района», Устава Подгорненского сельского поселения, Положения о публичных слушаниях   Подгорненского сельского поселения 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ю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1. Организовать и провести публичные слушания по проекту правил землепользования и застройки Подгорненского сельского поселения Отрадненского района 22 октября  2013 года в 14:00 часов в здании администрации Подгорненского сельского поселения Отрадненского района, по адресу: Краснодарский край, Отрадненский район, станица Подгорная, улица Красная,28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 проведение публичных слушаний по данному вопросу              уполномочить комиссию по землепользованию и застройке Подгорненского сельского поселения Отрадненского район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В целях доведения до населения информации о содержании проекта правил землепользования и застройки Подгорненского сельского поселения Отрадненского района разместить материалы на сайте Подгорненского  сельского поселения и опубликовать настоящее постановление в районной газете «Сельская жизнь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выполнением настоящего постановления возложить на специалиста по имущественным отношениям администрации Подгорненского сельского поселения В.Н.Антипов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5. Постановление </w:t>
      </w:r>
      <w:r>
        <w:rPr>
          <w:spacing w:val="-1"/>
          <w:sz w:val="28"/>
          <w:szCs w:val="28"/>
          <w:lang w:eastAsia="ar-SA"/>
        </w:rPr>
        <w:t>вступает в силу со дня его опубликова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pacing w:val="-3"/>
          <w:sz w:val="28"/>
          <w:szCs w:val="28"/>
          <w:lang w:eastAsia="ar-SA"/>
        </w:rPr>
      </w:pPr>
      <w:r>
        <w:rPr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      А.Ю.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3:00Z</dcterms:created>
  <dc:creator>obsh31</dc:creator>
  <dc:description/>
  <cp:keywords/>
  <dc:language>en-US</dc:language>
  <cp:lastModifiedBy>obsh31</cp:lastModifiedBy>
  <dcterms:modified xsi:type="dcterms:W3CDTF">2013-08-19T05:15:00Z</dcterms:modified>
  <cp:revision>2</cp:revision>
  <dc:subject/>
  <dc:title/>
</cp:coreProperties>
</file>