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 </w:t>
      </w:r>
      <w:r>
        <w:rPr>
          <w:color w:val="FFFFFF"/>
        </w:rPr>
        <w:t>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ПОДГОР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0.06.2013</w:t>
      </w:r>
      <w:r>
        <w:rPr>
          <w:sz w:val="28"/>
          <w:szCs w:val="28"/>
        </w:rPr>
        <w:t>_</w:t>
        <w:tab/>
        <w:tab/>
        <w:tab/>
        <w:t xml:space="preserve">                                                   </w:t>
        <w:tab/>
        <w:t xml:space="preserve">  №_</w:t>
      </w:r>
      <w:r>
        <w:rPr>
          <w:sz w:val="28"/>
          <w:szCs w:val="28"/>
          <w:u w:val="single"/>
        </w:rPr>
        <w:t>46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-ца  Подго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пределении минимальных значений и способа расчета расстояний до границ прилегающих к организациям и объектам территорий, 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ых не допускается розничная продажа алкогольной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ции на  территории Подгорненского сельского</w:t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традненского района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реализации статьи 16 Федерального закона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а территории муниципального образования Отрадненский район, руководствуясь Законом Краснодарского края от 4 июня 2012 года № 2497-КЗ «Об установлении ограничений в сфере розничной продажи алкогольной продукции и безалкогольных тонизирующих напитков» в редакции от 1 марта 2013 года, 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Ф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 к некоторым организациям и объектам территорий, на которых не допускается розничная продажа алкогольной продукции» , Уставом Подгорненского сельского поселения Отрадненского района, заслушав  резолюцию совещания актив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авила определения органами местного самоуправления границ прилегающих к некоторым организациям и объектам территорий, на которых  не допускается розничная продажа алкогольной проду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значение расстояния от детских организаций до границ прилегающих территорий не может превышать минимальное значение указанного расстояния в Подгорненском сельском поселении  более чем на 30 процентов.</w:t>
        <w:br/>
        <w:t xml:space="preserve">     Максимальное значение расстояния от образовательных организаций до границ прилегающих территорий, не может превышать минимальное значение указанного расстояния в Подгорненском сельском поселении  более чем на 30 процентов.</w:t>
        <w:br/>
        <w:t xml:space="preserve">     Максимальное значение расстояния от медицинских организаций до границ прилегающих территорий, не может превышать минимальное значение указанного расстояния в Подгорненском сельском поселении  более чем на 30 процентов.</w:t>
        <w:br/>
        <w:t xml:space="preserve">     Максимальное значение расстояния от объектов спорта до границ прилегающих территорий, не может превышать минимальное значение указанного расстояния в Подгорненском сельском поселении  более чем на 30 процентов.</w:t>
        <w:br/>
        <w:t xml:space="preserve">     Максимальное значение расстояния от оптовых и розничных рынков до границ прилегающих территорий , не может превышать минимальное значение указанного расстояния в Подгорненском сельском поселении  более чем на 30 процентов.</w:t>
        <w:br/>
        <w:t xml:space="preserve">     Максимальное значение расстояния от вокзалов до границ прилегающих территорий, не может превышать минимальное значение указанного расстояния в Подгорненском сельском поселении  более чем на 30 процентов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пределить минимальное значение расстояния до границ прилегающих территорий, на которых не допускается розничная продажа алкогольной продукции (далее- границ прилегающих территорий)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от детских организаций -  100 метров;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т  образовательных организаций -  100 метров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т медицинских организаций -  100 метр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от  объектов  спорта  -  100 метр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от оптовых и розничных рынков –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 вокзалов – 50 метров.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чет расстояния от организаций и объектов,   указанное в пункте 2 настоящего постановления ,  до границ прилегающих территорий производится  по прямой линии: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 наличии обособленной территории от входа для посетителей на обособленную  территорию   до ближайшего входа для посетителей в стационарный торговый объект, в котором осуществляется розничная продажа алкогольной продукции,  пива и пивных напитков;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 отсутствии обособленной территории – от входа для посетителей в здание  (строение, сооружение), в котором расположены организации или объекты, указанные в пункте 2 настоящего решения , до ближайшего входа для посетителей в стационарный  торговый объект в котором осуществляется продажа алкогольной продукции, и (или) розничная продажа пива и пивных напитков.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чальнику общего отдела администрации Подгорненского сельского поселения Отрадненского района В.Н. Антипову разместить постановление на  сайте администрации  Подгорненского сельского поселения Отрадненского района</w:t>
      </w:r>
    </w:p>
    <w:p>
      <w:pPr>
        <w:pStyle w:val="Style16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остановление вступает  в силу со дня его официального обнародования.</w:t>
      </w:r>
    </w:p>
    <w:p>
      <w:pPr>
        <w:pStyle w:val="Style16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Название Знак"/>
    <w:qFormat/>
    <w:rPr>
      <w:sz w:val="28"/>
      <w:szCs w:val="28"/>
    </w:rPr>
  </w:style>
  <w:style w:type="character" w:styleId="Style1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3:00Z</dcterms:created>
  <dc:creator>obsh31</dc:creator>
  <dc:description/>
  <dc:language>en-US</dc:language>
  <cp:lastModifiedBy>obsh31</cp:lastModifiedBy>
  <dcterms:modified xsi:type="dcterms:W3CDTF">2013-07-04T09:44:00Z</dcterms:modified>
  <cp:revision>2</cp:revision>
  <dc:subject/>
  <dc:title/>
</cp:coreProperties>
</file>