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1.05.20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</w:t>
        <w:tab/>
        <w:tab/>
        <w:tab/>
        <w:t xml:space="preserve">           </w:t>
        <w:tab/>
        <w:tab/>
        <w:t xml:space="preserve">                                        №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т-ца Подгор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публиковании проекта отчета об исполнении бюджета Подгорненского сельского поселения Отрадненского района за 2012 год, назначении даты проведения публичных слушаний, создании оргкомитета по проведению публичных слушаний, утверждении Порядка учета предлож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участия граждан в обсуждении проекта отчета об исполн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а Подгорненского сельского поселения Отрадн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йона за 2012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принципа гласности бюджетной системы Российской Федерации, в соответствии с Уставом Подгорненского сельского поселения Отрадненского района 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проведение публичных слушаний по теме: «Рассмотрение проекта отчета об исполнении бюджета Подгорненского сельского поселения Отрадненского района за 2012 год» на 6 июня 2013 года, в 10.00 часов в здании администрации Подгорненского сельского поселения Отрадненского района, по адресу: станица Подгорная, улица Красная, дом № 28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разовать оргкомитет по проведению публичных слушаний по теме: «Рассмотрение проекта отчета об исполнении бюджета Подгорненского сельского поселения Отрадненского района за 2012 год» (приложение № 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 Порядок учета предложений и участия граждан в обсуждении проекта отчета об исполнении бюджета Подгорненского сельского поселения Отрадненского района за 2012 год (приложение № 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проект отчета об исполнении бюджета Подгорненского сельского поселения Отрадненского района за 2012 год в газете «Сельская жизнь» (приложение № 3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ыполнением настоящего постановления возложить на старшего финансиста администрации Т.А.Ахизаров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становл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дгорненского сельского поселения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района                                                                         А.Ю.Леднё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 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рненского 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 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1.05.20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  № 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комитета по проведению публичных слушаний по теме: «Рассмотрение проекта отчета об исполнении бюджета Подгорненского сельского поселения Отрадненского района за 2012 год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мако Евгения Васильевна – главный бухгалтер администрации Подгорненског сельского поселения, председатель оргкомит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ьяконова Любовь Александровна -  председатель постоянной комиссии по вопросам экономики, бюджета, инвестиций и контролю Совета Подгорненского сельского поселения, заместитель председателя оргкомитета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изарова Татьяна Анатольевна – старший финансист администрации, секретарь оргкомит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те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ятко Наталья Васильевна – депутат Совета Подгорненского сельского поселения (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вин Анатолий Владимирович – учитель МБОУ СОШ 12 (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личенко Эльвира Рафаиловна – директор МБОУ СОШ 12 (по согласованию)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й финансист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рненского сельского поселения                                Т.А.Ахизар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 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рненского 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 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1.05.20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  № 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ind w:firstLine="851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а предложений и участие граждан в обсуждении проекта отчета об исполнении бюджета Подгорненского сельского поселения Отрадненского района за 2012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еление Подгорненского сельского поселения Отрадненского района с момента опубликования проекта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, вправе участвовать в его обсуждении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ведение собраний граждан по месту житель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ассового обсуждение проекта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, в порядке, установленном настоящим Порядк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ведение публичных слушаний по проекту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иных формах, не противоречащих действующему законодательств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ложения  о дополнениях и(или) изменениях по опубликованному проекту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 (далее – предложения), выдвинутые населением на публичных слушаниях указываются в итоговом документе публичных слушаний, который передается в Совет Подгорненского сельского поселения Отрадн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ложения населения по опубликованному проекту 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 могут вноситься в письменном виде до 22 ноября 2012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несенные предложения регистрируются оргкомитетом по проведению публичных слуш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едложения должны соответствов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лжны обеспечивать однозначное толкование положений проекта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 допускать противоречие либо несогласованность с иными положениями проекта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едложения, внесенные с нарушениями требований и сроков, предусмотренных настоящим Порядком, по решению уполномоченного органа могут быть оставлены без рассмотр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 итогам изучения, анализа и обобщения внесенных предложений уполномоченный орган составляет заключ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щее количество поступивших предлож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оличество поступивших предложений, оставленных в соответствии  с настоящим Порядком без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дложения рекомендуемые оргкомитетом к отклон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едложения рекомендуемые оргкомитетом для внесения в текст проекта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Оргкомитет представляет в Совет Подгорненского сельского поселения Отрадненского района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еред решением вопроса о включении изменений и дополнений в текст   проекта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 или отклонений предложений Совет Подгорненского сельского поселения в соответствии с регламентом заслушивает доклад председателя Совета либо уполномоченного члена оргкомит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Итоги рассмотрения поступивших предложений с обязательным содержанием принятых (включенных в   проект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 предложений) подлежат официальному опубликованию (обнародова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ший финансист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рненского сельского поселения                                      Т.А.Ахизар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 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рненского 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 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1.05.20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  № 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8"/>
          <w:szCs w:val="28"/>
          <w:lang w:eastAsia="ru-RU"/>
        </w:rPr>
        <w:t xml:space="preserve">СОВЕТ ПОДГОРНЕНСКОГО СЕЛЬСКОГО ПОСЕЛЕНИЯ                            ОТРАДН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 сесс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Arial" w:cs="Arial" w:ascii="Arial" w:hAnsi="Arial"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26282F"/>
          <w:sz w:val="28"/>
          <w:szCs w:val="28"/>
          <w:lang w:eastAsia="ru-RU"/>
        </w:rPr>
        <w:t>(</w:t>
      </w:r>
      <w:r>
        <w:rPr>
          <w:rFonts w:eastAsia="Times New Roman" w:cs="Arial" w:ascii="Arial" w:hAnsi="Arial"/>
          <w:bCs/>
          <w:color w:val="26282F"/>
          <w:sz w:val="28"/>
          <w:szCs w:val="28"/>
          <w:lang w:val="en-US" w:eastAsia="ru-RU"/>
        </w:rPr>
        <w:t>II</w:t>
      </w:r>
      <w:r>
        <w:rPr>
          <w:rFonts w:eastAsia="Times New Roman" w:cs="Arial" w:ascii="Arial" w:hAnsi="Arial"/>
          <w:bCs/>
          <w:color w:val="26282F"/>
          <w:sz w:val="28"/>
          <w:szCs w:val="28"/>
          <w:lang w:eastAsia="ru-RU"/>
        </w:rPr>
        <w:t xml:space="preserve"> СОЗЫВ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</w:t>
        <w:tab/>
        <w:tab/>
        <w:tab/>
        <w:tab/>
        <w:tab/>
        <w:tab/>
        <w:t xml:space="preserve">                        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. Подгор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Бюджетного кодекса Российской Федерации, в соответствии с Уставом Подгорненского сельского поселения Отрадненского района и Положением о бюджетном процессе в Подгорненском сельском поселении Отрадненского района, Совет Подгорненского сельского поселения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тчет об исполнении бюджета Подгорненского сельского поселения Отрадненского  района за 2012 год по доходам в сумме 10 821 366,74 рублей, по расходам в сумме 11 062 756,96 рублей с превышением расходов над доходами в сумме 241 390,22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испол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 доходам бюджета Подгорненского сельского поселения Отрадненского района за 2012 год согласно приложению № 1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езвозмездные поступления из районного и краевого бюджетов в 2012 году согласно приложению № 2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 расходам местного бюджета Подгорненского сельского поселения Отрадненского района по разделам и подразделам классификации расходов бюджетов на 2012 год согласно приложению № 3, № 4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решения возложить на постоянную комиссию по вопросам экономики, бюджета, инвестиций и контролю Совета Подгорненского сельского поселения Отрадненский район (Дьякон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дгорн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ненского района                                                                       А.Ю.Леднё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18:00Z</dcterms:created>
  <dc:creator>obsh31</dc:creator>
  <dc:description/>
  <dc:language>en-US</dc:language>
  <cp:lastModifiedBy>obsh31</cp:lastModifiedBy>
  <dcterms:modified xsi:type="dcterms:W3CDTF">2013-05-28T09:23:00Z</dcterms:modified>
  <cp:revision>1</cp:revision>
  <dc:subject/>
  <dc:title/>
</cp:coreProperties>
</file>