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ind w:left="4140" w:hanging="2148"/>
        <w:jc w:val="right"/>
        <w:rPr/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к муниципаль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Повышение  безопасности дорожного движения    в Подгорненском сельском            поселении  Отрадненского района» на 2010-2012 годы»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Мероприятия, объем и источники финансирования реализации муниципальной целевой программы «Повышение безопасно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 xml:space="preserve">дорожного движения в Подгорненском сельском поселе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Отрадненского района на 200-2012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 (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-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-вания (тыс.рублей)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пешеходных переходов на улично-дорожной сети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 улично-дорожной сети искусственным освещением в местах концентрации дорожно-транспортных происше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наиболее опасных участков улично-дорожной сети пешеходными огражд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истемы маршрутного ориентирования участников дорожного движения (установка дорожных зна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4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4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4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нансист администрации  Подгорненского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 Отрадненского района                        Т.А. Ахиз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16:00Z</dcterms:created>
  <dc:creator>Бухгалтер</dc:creator>
  <dc:description/>
  <cp:keywords/>
  <dc:language>en-US</dc:language>
  <cp:lastModifiedBy>Admin</cp:lastModifiedBy>
  <cp:lastPrinted>2009-12-15T08:47:00Z</cp:lastPrinted>
  <dcterms:modified xsi:type="dcterms:W3CDTF">2009-12-15T07:12:00Z</dcterms:modified>
  <cp:revision>16</cp:revision>
  <dc:subject/>
  <dc:title/>
</cp:coreProperties>
</file>