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5040" w:leader="none"/>
        </w:tabs>
        <w:ind w:left="5040" w:hanging="4332"/>
        <w:jc w:val="right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</w:rPr>
        <w:t>УТВЕРЖДЕНА                   решением Совета Подгорненского сельского      поселения Отрадненского района</w:t>
      </w:r>
    </w:p>
    <w:p>
      <w:pPr>
        <w:pStyle w:val="Normal"/>
        <w:ind w:left="4320" w:firstLine="72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т 03.12.2009 № 10</w:t>
      </w:r>
    </w:p>
    <w:p>
      <w:pPr>
        <w:pStyle w:val="Normal"/>
        <w:ind w:left="4320"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Normal"/>
        <w:widowControl/>
        <w:tabs>
          <w:tab w:val="clear" w:pos="708"/>
          <w:tab w:val="left" w:pos="8265" w:leader="none"/>
        </w:tabs>
        <w:ind w:left="855" w:right="1018" w:hanging="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ConsNormal"/>
        <w:widowControl/>
        <w:tabs>
          <w:tab w:val="clear" w:pos="708"/>
          <w:tab w:val="left" w:pos="8265" w:leader="none"/>
        </w:tabs>
        <w:ind w:left="855" w:right="1018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ConsNormal"/>
        <w:widowControl/>
        <w:tabs>
          <w:tab w:val="clear" w:pos="708"/>
          <w:tab w:val="left" w:pos="8265" w:leader="none"/>
        </w:tabs>
        <w:ind w:left="1140" w:right="1373" w:hanging="0"/>
        <w:jc w:val="center"/>
        <w:rPr/>
      </w:pPr>
      <w:r>
        <w:rPr>
          <w:rFonts w:cs="Arial"/>
          <w:b/>
          <w:sz w:val="28"/>
          <w:szCs w:val="28"/>
        </w:rPr>
        <w:t xml:space="preserve">МУНИЦИПАЛЬНАЯ ЦЕЛЕВАЯ ПРОГРАММА </w:t>
      </w:r>
    </w:p>
    <w:p>
      <w:pPr>
        <w:pStyle w:val="ConsNormal"/>
        <w:widowControl/>
        <w:tabs>
          <w:tab w:val="clear" w:pos="708"/>
          <w:tab w:val="left" w:pos="8265" w:leader="none"/>
        </w:tabs>
        <w:ind w:left="1140" w:right="1373" w:hanging="0"/>
        <w:jc w:val="center"/>
        <w:rPr/>
      </w:pPr>
      <w:r>
        <w:rPr>
          <w:rFonts w:cs="Arial"/>
          <w:b/>
          <w:sz w:val="28"/>
          <w:szCs w:val="28"/>
        </w:rPr>
        <w:t xml:space="preserve">«ПОВЫШЕНИЯ БЕЗОПАСНОСТИ ДОРОЖНОГО ДВИЖЕНИЯ В ПОДГОРНЕНСКОМ СЕЛЬСКОМ ПОСЕЛЕНИИ ОТРАДНЕНСКОГО РАЙОНА» </w:t>
      </w:r>
    </w:p>
    <w:p>
      <w:pPr>
        <w:pStyle w:val="ConsNormal"/>
        <w:widowControl/>
        <w:tabs>
          <w:tab w:val="clear" w:pos="708"/>
          <w:tab w:val="left" w:pos="8265" w:leader="none"/>
        </w:tabs>
        <w:ind w:left="1140" w:right="1373" w:hanging="0"/>
        <w:jc w:val="center"/>
        <w:rPr/>
      </w:pPr>
      <w:r>
        <w:rPr>
          <w:rFonts w:cs="Arial"/>
          <w:b/>
          <w:sz w:val="28"/>
          <w:szCs w:val="28"/>
        </w:rPr>
        <w:t>НА 2010—2012 ГОДЫ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муниципальная целевая программа «Повышения безопасности дорожного движения в Подгорненском сельском поселении Отрадненского района» на 2010—2012 годы (далее —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грамма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Российской Федера</w:t>
              <w:softHyphen/>
              <w:t>ции от 20 февраля 2006 года № 100 "О федеральной целевой программе "Повышение безопасности до</w:t>
              <w:softHyphen/>
              <w:t xml:space="preserve">рожного движения в 2006—2012 годах", краевая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целевая программа повышения безопасности дорожного движения в Краснодарском крае на 2007-2012 год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дгорненского сельского поселения Отраднен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азработчики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дгорненского сельского поселения Отрадненского района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 с пострадавшим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количества лиц, погибших в результате дорожно-транспортных происшествий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упреждение опасного поведения участников до</w:t>
              <w:softHyphen/>
              <w:t xml:space="preserve">рожного движ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истемы подготовки водителей транспорт</w:t>
              <w:softHyphen/>
              <w:t>ных средств и их допуска к участию в дорожном движении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кращение детского дорожно-транспорт</w:t>
              <w:softHyphen/>
              <w:t>ного трав</w:t>
              <w:softHyphen/>
              <w:t>матиз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квалификации работников системы образования по вопросам профилактики дорожно-транспортного травматиз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рганизации движения транс</w:t>
              <w:softHyphen/>
              <w:t>порта и пешеходов в населенных пунктах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вышение эффективности оказания экстренной медицинской помощи лицам, пострадавшим в дорожно-транспортных происшествия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краевом и местном уровнях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0—2012 годы</w:t>
            </w:r>
          </w:p>
        </w:tc>
      </w:tr>
      <w:tr>
        <w:trPr>
          <w:trHeight w:val="1187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яет 100,0 тыс. рублей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рганизация контроля за исполнением 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т  Подгорненского сельского поселения Отрадненского района</w:t>
            </w:r>
          </w:p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ind w:left="2013" w:right="-1" w:hanging="13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ind w:left="2013" w:right="-1" w:hanging="13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Содержание проблемы и обоснование необходимости ее решения </w:t>
      </w:r>
    </w:p>
    <w:p>
      <w:pPr>
        <w:pStyle w:val="Heading1"/>
        <w:keepNext w:val="false"/>
        <w:ind w:left="2013" w:right="-1" w:hanging="1304"/>
        <w:jc w:val="center"/>
        <w:rPr/>
      </w:pPr>
      <w:r>
        <w:rPr>
          <w:rFonts w:cs="Arial" w:ascii="Arial" w:hAnsi="Arial"/>
          <w:b/>
        </w:rPr>
        <w:t>программными методами</w:t>
      </w:r>
    </w:p>
    <w:p>
      <w:pPr>
        <w:pStyle w:val="TextBody"/>
        <w:ind w:firstLine="709"/>
        <w:rPr/>
      </w:pPr>
      <w:r>
        <w:rPr>
          <w:rFonts w:cs="Arial" w:ascii="Arial" w:hAnsi="Arial"/>
          <w:spacing w:val="-6"/>
        </w:rPr>
        <w:t>Проблема аварийности, связанная с автомобильным транспортом (далее —</w:t>
      </w:r>
      <w:r>
        <w:rPr>
          <w:rFonts w:cs="Arial" w:ascii="Arial" w:hAnsi="Arial"/>
        </w:rPr>
        <w:t xml:space="preserve">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</w:rPr>
        <w:t>Несмотря на то что по числу автоаварий в расчете на 10 тысяч зарегистрированных транспортных средств край имеет показатель 49,9 дорожно-транс</w:t>
        <w:softHyphen/>
        <w:t>портного происшествия (далее — ДТП), что на 23,8 процента ниже среднероссийского показателя, уровень аварийности в Краснодарском крае остается высок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е влияние на уровень аварийности оказывают водители транспортных средств. </w:t>
      </w:r>
      <w:r>
        <w:rPr>
          <w:rFonts w:cs="Arial" w:ascii="Arial" w:hAnsi="Arial"/>
          <w:color w:val="000000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,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Проблемы существуют и в дорожном комплексе. </w:t>
      </w:r>
      <w:r>
        <w:rPr>
          <w:rFonts w:cs="Arial" w:ascii="Arial" w:hAnsi="Arial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Аварийность на дорогах объясняется следующими основными причинами: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- уменьшение перевозок общественным транспортом и увеличение пере-возок личным транспортом;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нарастающая диспропорция между увеличением количества авто-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условиях отсутствия комплексных мер, направленных на повышение безопасности дорожного движения, ситуация будет ухудшаться.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TextBody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lineRule="auto" w:line="240"/>
        <w:ind w:left="2013" w:hanging="13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Цели и задачи Программ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pacing w:val="-6"/>
        </w:rPr>
        <w:t>Целями Программы являются сокращение количества лиц, погибших в результате дорожно-транспортных происшествий, и на 10 процентов —</w:t>
      </w:r>
      <w:r>
        <w:rPr>
          <w:rFonts w:cs="Arial" w:ascii="Arial" w:hAnsi="Arial"/>
        </w:rPr>
        <w:t xml:space="preserve"> количества дорожно-транспортных происшествий с пострадавшими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Условиями достижения целей Программы является решение следующих задач: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предупреждение опасного поведения участников дорожного движения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развитие системы подготовки водителей и их допуска к участию в дорожном движении;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сокращение детского дорожно-транспортного травматизма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совершенствование организации движения транспорта и пешеходов в населенных пунктах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повышение эффективности функционирования системы управления в области обеспечения безопасности дорожного движения на краевом и местном уровнях.</w:t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еречень мероприятий Программы, объемы и источники их финансирования</w:t>
      </w:r>
    </w:p>
    <w:p>
      <w:pPr>
        <w:pStyle w:val="TextBody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, объемы и источники их финансирования представлены в приложении  к настоящей Программе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оциально-экономические последствия реализации Программы</w:t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Эффективность реализации Программы определяется степенью достижения показателей Программы в качестве которых выбраны сокращение лиц, погибших в результате дорожно-транспортных происшествий и количества дорожно-транспортных происшествий с пострадавшими.</w:t>
      </w:r>
    </w:p>
    <w:p>
      <w:pPr>
        <w:pStyle w:val="TextBody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По итогам реализации Программы к 2012 году ожидается сокращение погибших и количества дорожно-транспортных происшествий с пострадавшими.</w:t>
      </w:r>
    </w:p>
    <w:p>
      <w:pPr>
        <w:pStyle w:val="TextBody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Сокращение количества лиц, пострадавших в результате дорожно-транспортных происшествий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оказания экстренной медицинской помощи лицам, пострадавшим в результате дорожно-транспортных происшествий.</w:t>
      </w:r>
    </w:p>
    <w:p>
      <w:pPr>
        <w:pStyle w:val="TextBody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Критерии выполнения Программы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hanging="0"/>
        <w:rPr/>
      </w:pPr>
      <w:r>
        <w:rPr>
          <w:rFonts w:cs="Arial" w:ascii="Arial" w:hAnsi="Arial"/>
        </w:rPr>
        <w:tab/>
        <w:t>Основными критериями выполнения мероприятий Программы являются сокращение количества дорожно-транспортных происшествий с пострадавшими и сокращение количества лиц, погибших в них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>Финансист администрации Подгорненского</w:t>
      </w:r>
    </w:p>
    <w:p>
      <w:pPr>
        <w:pStyle w:val="Normal"/>
        <w:rPr/>
      </w:pPr>
      <w:bookmarkStart w:id="1" w:name="OLE_LINK2"/>
      <w:r>
        <w:rPr>
          <w:rFonts w:cs="Arial" w:ascii="Arial" w:hAnsi="Arial"/>
        </w:rPr>
        <w:t xml:space="preserve">сельского поселения Отрадненского района                                  Т.А. Ахизарова 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34" w:firstLine="373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52:00Z</dcterms:created>
  <dc:creator>Zemlia</dc:creator>
  <dc:description/>
  <cp:keywords/>
  <dc:language>en-US</dc:language>
  <cp:lastModifiedBy>Admin</cp:lastModifiedBy>
  <cp:lastPrinted>2009-12-15T08:49:00Z</cp:lastPrinted>
  <dcterms:modified xsi:type="dcterms:W3CDTF">2009-12-15T07:11:00Z</dcterms:modified>
  <cp:revision>22</cp:revision>
  <dc:subject/>
  <dc:title/>
</cp:coreProperties>
</file>