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FFFF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FFFFFF"/>
          <w:sz w:val="24"/>
          <w:szCs w:val="24"/>
        </w:rPr>
        <w:t xml:space="preserve"> № </w:t>
      </w:r>
      <w:r>
        <w:rPr>
          <w:b w:val="false"/>
          <w:color w:val="FFFFFF"/>
          <w:sz w:val="24"/>
          <w:szCs w:val="24"/>
        </w:rPr>
        <w:t>3</w:t>
      </w:r>
    </w:p>
    <w:p>
      <w:pPr>
        <w:pStyle w:val="Heading"/>
        <w:numPr>
          <w:ilvl w:val="0"/>
          <w:numId w:val="0"/>
        </w:numPr>
        <w:outlineLvl w:val="0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ПОДГОРНЕНСКОГО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ОТРАДНЕНСКОГО РАЙОНА</w:t>
      </w:r>
    </w:p>
    <w:p>
      <w:pPr>
        <w:pStyle w:val="Heading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т 28.06.2011г.</w:t>
        <w:tab/>
        <w:tab/>
        <w:tab/>
        <w:t xml:space="preserve">           </w:t>
        <w:tab/>
        <w:t xml:space="preserve">                                </w:t>
        <w:tab/>
        <w:t xml:space="preserve">№ 36          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8"/>
          <w:szCs w:val="28"/>
          <w:lang w:val="ru-RU"/>
        </w:rPr>
        <w:t>ст. Подгорная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right="-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проведении  универсальной розничной ярмарки в ст. Подгор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6 октября 2003 года №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1 марта 2011 года №2195-КЗ «О розничных рынках и организации деятельности ярмарок на территории Краснодарского края» в целях наиболее полного удовлетворения потребности жителей ст. Подгорной в услугах розничной торговли 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 Организовать  проведение универсальной розничной ярмарки в ст. Подгорной  на открытой площадке по ул. Школьная, №. 2 б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рганизатор ярмарки - администрация Подгорнен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чтовый адрес: Красная, ул., д. 28, ст. Подгорная, Отрадненский район, Краснодарский край, 35228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лефон: 8 (86144) 9423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акс:  8 (86144) 9423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дрес электронной почты: 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dm_podgornaj@mail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 Срок проведения ярмарки с 1 июля 2011 года по 1 июня 2012 года   еженедельно  по  четвергам и субботам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 8.00 до 12.00 ча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>4. Утверди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лан мероприятий по организации  универсальной розничной ярмарки в ст. Подгорной и продажи товаров на ней (приложение №1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порядок организации и предоставления торговых мест на универсальной розничной ярмарке в  ст. Подгорной (приложение №2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схему размещения торговых мест на универсальной розничной ярмарке в ст. Подгорной (приложение №3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ассортиментный перечень товаров, допущенных к реализации на универсальной розничной ярмарке в ст. Подгорной (приложение №4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) форму бланка подачи сведений для получения торгового места на универсальной розничной  ярмарке  в ст. Подгорной (приложение №5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Назначить лицом ответственными за проведение универсальной розничной ярмарки в ст. Подгорной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специалиста  земельным и имущественным отношениям администрации Подгорненского сельского поселения Н.А. Маслову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 Признать утратившими силу постановление администрации Подгорненского сельского поселения Отрадненского района № 5   от  24 января   2008 года  </w:t>
      </w:r>
      <w:r>
        <w:rPr>
          <w:rFonts w:cs="Times New Roman" w:ascii="Times New Roman" w:hAnsi="Times New Roman"/>
          <w:b/>
          <w:sz w:val="28"/>
          <w:szCs w:val="28"/>
        </w:rPr>
        <w:t>« О внесении изменений в постановление № 37 от 12 ноября 2007 года «Об утверждении порядка организации деятельности ярмарок на территории Подгорненского сельского поселения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тановление разместить на официальном сайте администрации Подгорненского сельского поселения Отраднен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настоящего постановления возложить на  начальника общего отдела В.Н. Антип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становление вступает в силу со дня ег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фициального опубликования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йонной газете «Сельская жизнь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Подгорненского сельского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оселения Отрадненского района                                                А.Ю. Леднёв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ab/>
        <w:tab/>
        <w:tab/>
        <w:t xml:space="preserve">                     </w:t>
        <w:tab/>
        <w:t>ПРИЛОЖЕНИЕ № 1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УТВЕРЖДЕН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 xml:space="preserve">          постановлением главы Подгорненского</w:t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ab/>
        <w:t xml:space="preserve"> </w:t>
        <w:tab/>
        <w:tab/>
        <w:tab/>
        <w:tab/>
        <w:t xml:space="preserve">   сельского поселения Отрадненского района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от  28.06.2011 г.  №  36</w:t>
      </w:r>
    </w:p>
    <w:p>
      <w:pPr>
        <w:pStyle w:val="Normal"/>
        <w:ind w:firstLine="698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98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698"/>
        <w:jc w:val="center"/>
        <w:outlineLvl w:val="0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План</w:t>
      </w:r>
    </w:p>
    <w:p>
      <w:pPr>
        <w:pStyle w:val="Normal"/>
        <w:ind w:firstLine="698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ероприятий по организации универсальной розничной ярмарки  </w:t>
      </w:r>
    </w:p>
    <w:p>
      <w:pPr>
        <w:pStyle w:val="Normal"/>
        <w:ind w:firstLine="698"/>
        <w:jc w:val="center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т. Подгорной  и продажи товаров на ней </w:t>
      </w:r>
    </w:p>
    <w:p>
      <w:pPr>
        <w:pStyle w:val="Normal"/>
        <w:ind w:firstLine="698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99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586"/>
        <w:gridCol w:w="1843"/>
        <w:gridCol w:w="2684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</w:rPr>
              <w:t>п./п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</w:rPr>
              <w:t>исполнен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</w:rPr>
              <w:t>исполнитель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1.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нятие решения о проведении яр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июля 2011 года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Подгорненского сельского  поселе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Публикация в районной газете «Сельская жизнь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 2011 года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змещение на официальном сайте администрац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  2011 года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егистрация сведений для получения места на ярмарке, заключения договора и согласования перечня  реализуемого ассорти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е позже 2 дней до начала  работы ярмар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марк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5.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едварительная уборка места проведения яр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истематически до начала работы ярмар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тор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марк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Заезд участников яр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 7.00 до 7.3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змещение объектов торговли участников ярмарки в соответствии со схемой размещения и заключенных догов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 7.30 до 8.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тор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марк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еализация товаров участниками яр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 8.00 до 12.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частник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ярмарк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Уборка мест торговли и прилегающих к ним  территор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 окончании торговл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ярмарк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борка места проведения яр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ле 12.00   час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</w:t>
            </w:r>
          </w:p>
          <w:p>
            <w:pPr>
              <w:pStyle w:val="Normal"/>
              <w:snapToGrid w:val="false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марки</w:t>
            </w:r>
          </w:p>
        </w:tc>
      </w:tr>
    </w:tbl>
    <w:p>
      <w:pPr>
        <w:pStyle w:val="Normal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рненского сельского поселения                                           В.Н. Антипов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69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</w:t>
      </w:r>
      <w:r>
        <w:rPr>
          <w:b w:val="false"/>
          <w:sz w:val="28"/>
          <w:szCs w:val="28"/>
          <w:lang w:val="ru-RU"/>
        </w:rPr>
        <w:tab/>
        <w:t>ПРИЛОЖЕНИЕ № 2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УТВЕРЖДЕН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 xml:space="preserve">постановлением главы Подгорненского </w:t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ab/>
        <w:t xml:space="preserve"> </w:t>
        <w:tab/>
        <w:tab/>
        <w:tab/>
        <w:tab/>
        <w:t xml:space="preserve">   сельского поселения Отрадненского района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от  28.06.2011 г. №  36</w:t>
      </w:r>
    </w:p>
    <w:p>
      <w:pPr>
        <w:pStyle w:val="Normal"/>
        <w:ind w:firstLine="69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firstLine="69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рганизации и предоставления торговых мест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универсальной розничной ярмарке  в ст. Подгорн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Разработан в соответствии с Федеральным законом  от 28 декабря 2009 года №381-ФЗ «Об основах государственного регулирования торговой деятельности торговой деятельности в Российской Федерации» и в соответствии с Законом Краснодарского края от 1 марта 2011 года № 2195-КЗ «Об организации деятельности розничных рынков и ярмарок на территории Краснодарского края» и регулирует организацию универсальной розничной ярмарки (далее - ярмарка) в ст. Подгорн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 На ярмарке осуществляется продажа непродовольственных товаров, не требующих особых условий продажи и отдельных видов продовольственных товаров в соответствии с утвержденным организатором ярмарки ассортиментным перечн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3. Общее количество торговых мест на ярмарке -  17ме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 На ярмарке запрещается торговл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товарами, изъятыми из оборота или ограниченными в оборот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рагоценными металлами и камнями и изделиями из ни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лкогольной продукци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ищевыми продуктами домашнего приготов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коропортящимися пищевыми продукта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иной продукцией, запрещенной к реализации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Торговля на территории ярмарки ведется из торговых палаток, автофургонов, тележек, столов, лотков, размещенных в соответствии со схем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Размещение торговых мест на ярмарке должно обеспечивать удобство торговли, свободный проход покупателей и доступ к торговым местам, соблюдение санитарных и противопожарных прав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7. Организация деятельности ярмарк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7.1. Организатор ярмарки – администрация Подгорненского  сельского поселения Отрадненского района разрабатывает и утверждает план мероприятий по организации ярмарки и продажи товара на н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.2. Ярмарка проводится с 1 июля 2011  года  по  1  июня 2012  года, еженедельно по четвергам и субботам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режим работы  с 8.00 до 12.00.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Порядок предоставления торговых мест на ярмарк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1. Торговые места на ярмарке  предоставляются  юридическим лицам, индивидуальным предпринимателям, а так же гражданам, ведущим крестьянские  фермерские хозяйства, личные подсобные хозяйства или занимающиеся садоводством, огородниче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Торговые места  на ярмарках распределяются между всеми участниками ярмарки, подавшими сведения в письменной форме, заключившими договор и согласовавшими ассортиментный перечень с организатором ярмар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8.2. Сведения  подаются организатору ярмарки не позднее 2-х дней до начала её проведения, регистрируются  в журнале учета с указанием года, даты и времени их подач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3. Место расположения торгового места на ярмарке распределяются при заключении договора с учетом времени и даты поступления сведе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 видах и наименованиях товаров для продажи на ярмарк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 количестве (общем весе) товарных единиц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 необходимой площади торгового места на ярмарк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 использовании для торговли транспортного сред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4. При превышении количества желающих принять участие в ярмарке, лимита торговых мест, места предоставляются участникам ранее (первыми) подавшими с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5. Свободные торговые места на ярмарке представляются лицам, желающим принять участие в ярмарке на момент обращ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6. Плата за оказание услуг по обеспечению торговли не взим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Осуществление деятельности по продаже товаров на ярмарк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9.1. При осуществлении деятельности по продаже товаров на ярмарке </w:t>
      </w:r>
      <w:r>
        <w:rPr>
          <w:rFonts w:cs="Times New Roman" w:ascii="Times New Roman" w:hAnsi="Times New Roman"/>
          <w:i/>
          <w:sz w:val="28"/>
          <w:szCs w:val="28"/>
        </w:rPr>
        <w:t>участники ярмарки обязан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) соблюдать требования в области обеспечения санитарно-эпидемиологического благополучия населения, охраны окружающей среды, пожарной безопасности и ветеринарии, требования, предъявляемые к продаже отдельных видов товаров, и иные требования, предусмотренные действующим законодательств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соблюдать правила личной гигиен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) при продаже товаров на ярмарке с использованием средств измерений продавцами на торговом месте должны быть установлены измерительные приборы, соответствующие метрологическим правилам и нормам. Измерительные приборы должны быть установлены таким образом, чтобы в наглядной и доступной форме обеспечивать процессы взвешивания, отмеривания товаров, определения их стоимости, а так же их отпус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) каждое торговое место  должно быть оснащено табличкой с информацией о продавце, месте его государственной регистра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9.2. </w:t>
      </w:r>
      <w:r>
        <w:rPr>
          <w:rFonts w:cs="Times New Roman" w:ascii="Times New Roman" w:hAnsi="Times New Roman"/>
          <w:i/>
          <w:sz w:val="28"/>
          <w:szCs w:val="28"/>
        </w:rPr>
        <w:t>Организатор ярмарки обяза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орудовать  доступное для обозрения место, на котором размещается  информация об организаторе ярмарки, режиме работы ярмар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рганизовать уборку территории и вывоз мусо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обеспечить в пределах своей компетенции, выполнение участниками ярмарки требований, предусмотренных законодательством Российской Федерации в области обеспечения санитарно-эпидемиологического благополучия населения, охраны окружающей среды, пожарной безопасности, ветеринарии, защиты прав потребите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организатор ярмарки в процессе осуществления торговли вправе запрашивать у участников ярмарки документы, подтверждающие происхождение товаров, заключение лаборатории ветеринарно-санитарной экспертиз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 Нарушение требований Порядка участником ярмарки является основанием для лишения торгового ме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рненского сельского поселения                                           В.Н. Антипов                                                                    </w:t>
      </w:r>
    </w:p>
    <w:p>
      <w:pPr>
        <w:pStyle w:val="Normal"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8"/>
          <w:szCs w:val="28"/>
          <w:lang w:val="ru-RU"/>
        </w:rPr>
        <w:tab/>
        <w:t xml:space="preserve">                                          ПРИЛОЖЕНИЕ № 3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>УТВЕРЖДЕНА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 xml:space="preserve">постановлением главы Подгорненского </w:t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ab/>
        <w:t xml:space="preserve"> </w:t>
        <w:tab/>
        <w:tab/>
        <w:tab/>
        <w:tab/>
        <w:t xml:space="preserve">   сельского поселения Отрадненского района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от  28.06.2011 г.  №  3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торговых мест на универсальной розничной ярмарке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в ст. Подгорно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1855</wp:posOffset>
                </wp:positionH>
                <wp:positionV relativeFrom="paragraph">
                  <wp:posOffset>260985</wp:posOffset>
                </wp:positionV>
                <wp:extent cx="808990" cy="393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тейнер для мус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1pt;mso-wrap-distance-left:9.05pt;mso-wrap-distance-right:9.05pt;mso-wrap-distance-top:0pt;mso-wrap-distance-bottom:0pt;margin-top:20.5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нтейнер для мус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1955</wp:posOffset>
                </wp:positionH>
                <wp:positionV relativeFrom="paragraph">
                  <wp:posOffset>38735</wp:posOffset>
                </wp:positionV>
                <wp:extent cx="6946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уа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3.0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уа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980" w:type="dxa"/>
        <w:jc w:val="left"/>
        <w:tblInd w:w="-1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540"/>
        <w:gridCol w:w="8820"/>
      </w:tblGrid>
      <w:tr>
        <w:trPr>
          <w:trHeight w:val="4924" w:hRule="atLeast"/>
          <w:cantSplit w:val="true"/>
        </w:trPr>
        <w:tc>
          <w:tcPr>
            <w:tcW w:w="16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73125</wp:posOffset>
                      </wp:positionH>
                      <wp:positionV relativeFrom="paragraph">
                        <wp:posOffset>-1153795</wp:posOffset>
                      </wp:positionV>
                      <wp:extent cx="694690" cy="8089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-н Промтовары  д№ 2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63.7pt;mso-wrap-distance-left:9.05pt;mso-wrap-distance-right:9.05pt;mso-wrap-distance-top:0pt;mso-wrap-distance-bottom:0pt;margin-top:-90.85pt;mso-position-vertical-relative:text;margin-left:-68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-н Промтовары  д№ 2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</w:t>
            </w:r>
          </w:p>
        </w:tc>
      </w:tr>
    </w:tbl>
    <w:p>
      <w:pPr>
        <w:pStyle w:val="Normal"/>
        <w:jc w:val="center"/>
        <w:rPr/>
      </w:pPr>
      <w:r>
        <w:rPr/>
        <w:t>ЭКСПЛИКАЦИЯ  ТОРГОВЫХ МЕС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2176145</wp:posOffset>
                </wp:positionV>
                <wp:extent cx="351790" cy="351790"/>
                <wp:effectExtent l="0" t="0" r="0" b="0"/>
                <wp:wrapNone/>
                <wp:docPr id="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171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-2861945</wp:posOffset>
                </wp:positionV>
                <wp:extent cx="351790" cy="351790"/>
                <wp:effectExtent l="0" t="0" r="0" b="0"/>
                <wp:wrapNone/>
                <wp:docPr id="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225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-1604645</wp:posOffset>
                </wp:positionV>
                <wp:extent cx="1151890" cy="923290"/>
                <wp:effectExtent l="0" t="0" r="0" b="0"/>
                <wp:wrapNone/>
                <wp:docPr id="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-н «Атлант» д № 2 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-126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-н «Атлант» д № 2 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-2290445</wp:posOffset>
                </wp:positionV>
                <wp:extent cx="1037590" cy="1723390"/>
                <wp:effectExtent l="0" t="0" r="0" b="0"/>
                <wp:wrapNone/>
                <wp:docPr id="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-н Продукт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 № 2 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35.7pt;mso-wrap-distance-left:9.05pt;mso-wrap-distance-right:9.05pt;mso-wrap-distance-top:0pt;mso-wrap-distance-bottom:0pt;margin-top:-18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М-н Продукты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 № 2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-1033145</wp:posOffset>
                </wp:positionV>
                <wp:extent cx="351790" cy="351790"/>
                <wp:effectExtent l="0" t="0" r="0" b="0"/>
                <wp:wrapNone/>
                <wp:docPr id="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81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8655</wp:posOffset>
                </wp:positionH>
                <wp:positionV relativeFrom="paragraph">
                  <wp:posOffset>-1604645</wp:posOffset>
                </wp:positionV>
                <wp:extent cx="351790" cy="351790"/>
                <wp:effectExtent l="0" t="0" r="0" b="0"/>
                <wp:wrapNone/>
                <wp:docPr id="1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126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-2061845</wp:posOffset>
                </wp:positionV>
                <wp:extent cx="351790" cy="351790"/>
                <wp:effectExtent l="0" t="0" r="0" b="0"/>
                <wp:wrapNone/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162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7155</wp:posOffset>
                </wp:positionH>
                <wp:positionV relativeFrom="paragraph">
                  <wp:posOffset>-2061845</wp:posOffset>
                </wp:positionV>
                <wp:extent cx="351790" cy="35179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162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5655</wp:posOffset>
                </wp:positionH>
                <wp:positionV relativeFrom="paragraph">
                  <wp:posOffset>-2061845</wp:posOffset>
                </wp:positionV>
                <wp:extent cx="351790" cy="35179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162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655</wp:posOffset>
                </wp:positionH>
                <wp:positionV relativeFrom="paragraph">
                  <wp:posOffset>-2519045</wp:posOffset>
                </wp:positionV>
                <wp:extent cx="351790" cy="3517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19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5655</wp:posOffset>
                </wp:positionH>
                <wp:positionV relativeFrom="paragraph">
                  <wp:posOffset>-3090545</wp:posOffset>
                </wp:positionV>
                <wp:extent cx="351790" cy="3517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243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5655</wp:posOffset>
                </wp:positionH>
                <wp:positionV relativeFrom="paragraph">
                  <wp:posOffset>-3662045</wp:posOffset>
                </wp:positionV>
                <wp:extent cx="351790" cy="3517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28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5755</wp:posOffset>
                </wp:positionH>
                <wp:positionV relativeFrom="paragraph">
                  <wp:posOffset>-3662045</wp:posOffset>
                </wp:positionV>
                <wp:extent cx="466090" cy="3517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288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5855</wp:posOffset>
                </wp:positionH>
                <wp:positionV relativeFrom="paragraph">
                  <wp:posOffset>-3662045</wp:posOffset>
                </wp:positionV>
                <wp:extent cx="466090" cy="3517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288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5955</wp:posOffset>
                </wp:positionH>
                <wp:positionV relativeFrom="paragraph">
                  <wp:posOffset>-3662045</wp:posOffset>
                </wp:positionV>
                <wp:extent cx="466090" cy="3517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288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7455</wp:posOffset>
                </wp:positionH>
                <wp:positionV relativeFrom="paragraph">
                  <wp:posOffset>-2976245</wp:posOffset>
                </wp:positionV>
                <wp:extent cx="466090" cy="3517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234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67455</wp:posOffset>
                </wp:positionH>
                <wp:positionV relativeFrom="paragraph">
                  <wp:posOffset>-2404745</wp:posOffset>
                </wp:positionV>
                <wp:extent cx="466090" cy="3517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189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7455</wp:posOffset>
                </wp:positionH>
                <wp:positionV relativeFrom="paragraph">
                  <wp:posOffset>-1718945</wp:posOffset>
                </wp:positionV>
                <wp:extent cx="466090" cy="3517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135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7455</wp:posOffset>
                </wp:positionH>
                <wp:positionV relativeFrom="paragraph">
                  <wp:posOffset>-1033145</wp:posOffset>
                </wp:positionV>
                <wp:extent cx="466090" cy="3517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81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45"/>
        <w:gridCol w:w="979"/>
        <w:gridCol w:w="3153"/>
        <w:gridCol w:w="112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оргового места по схем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объекта торговл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рговые мест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ссортимен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число рабочих мес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ированная автоцистер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вая рыб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,4, 9,1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ое средств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растениеводства, животноводства, выращ. ЛПХ, КФХ, бахчевые, молодняк с/х животных, птиц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ое средств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ма с/х животны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ав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товар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 6,  1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ая палат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ейные трикотажные изделия, обув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 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ое средство, прилав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р, мука,  крупы, масло растительное в упаковке изготовител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16, 1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ав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растениеводства, животноводства, выращ. ЛПХ, КФХ, молоко мясо непромышленного производ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рненского сельского поселения                                              В.Н. Антип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ГБУ КК «Управление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теринарии Отраднен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Е.П.Панюк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____»_________2011год. 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 xml:space="preserve">ПРИЛОЖЕНИЕ № 4                    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УТВЕРЖДЕН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постановлением главы Подгорненского</w:t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ab/>
        <w:t xml:space="preserve"> </w:t>
        <w:tab/>
        <w:tab/>
        <w:tab/>
        <w:tab/>
        <w:tab/>
        <w:t xml:space="preserve">   сельского поселения Отрадненского района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от  28.06.2011г.  №  36</w:t>
      </w:r>
    </w:p>
    <w:p>
      <w:pPr>
        <w:pStyle w:val="Normal"/>
        <w:ind w:firstLine="69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ртиментный 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варов, допущенных к реализации на универсальной розничной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марке в  ст. Подгор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695"/>
        <w:gridCol w:w="1418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/п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х мест, ед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о птицы непромышленного изготовления после проведения ветеринарно-санитарной экспертизы при наличии ветеринарных сопроводительн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йцо куриное непромышленного изготовления после проведения ветеринарно-санитарной экспертизы при наличии ветеринарных сопроводительн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 живая после проведения ветеринарно-санитарной экспертизы при наличии ветеринарных сопроводительн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 и молочные продукты непромышленного изгото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яные и макаронные изделия расфасов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-песок расфасов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, бахчевые культуры, картофель промышленного изготовления или непромышленного изготовления после проведения ветеринарно-санитарной экспертизы при наличии ветеринарных сопроводительн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укты, плоды, яг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женцы, семена, сеянцы деревьев и кустар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, комбикорма, отру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няк птицы, с/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.това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йные трикотажные изделия, обув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торговых мес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рненского сельского поселения                                           В.Н. Антипов                   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  </w:t>
      </w:r>
      <w:r>
        <w:rPr>
          <w:b w:val="false"/>
          <w:sz w:val="28"/>
          <w:szCs w:val="28"/>
          <w:lang w:val="ru-RU"/>
        </w:rPr>
        <w:t>ПРИЛОЖЕНИЕ № 5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УТВЕРЖДЕНА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 xml:space="preserve">постановлением главы Подгорненского </w:t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ab/>
        <w:t xml:space="preserve"> </w:t>
        <w:tab/>
        <w:tab/>
        <w:tab/>
        <w:tab/>
        <w:t xml:space="preserve">   сельского поселения Отрадненского района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от  28.06.2011 г.  № 36</w:t>
      </w:r>
    </w:p>
    <w:p>
      <w:pPr>
        <w:pStyle w:val="Normal"/>
        <w:ind w:firstLine="698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рганизатору ярмарки: админист-</w:t>
        <w:tab/>
        <w:tab/>
        <w:tab/>
        <w:tab/>
        <w:tab/>
        <w:tab/>
        <w:tab/>
        <w:tab/>
        <w:t>рации Подгорненского сельского -</w:t>
        <w:tab/>
        <w:tab/>
        <w:tab/>
        <w:tab/>
        <w:tab/>
        <w:tab/>
        <w:tab/>
        <w:tab/>
        <w:t>поселения</w:t>
        <w:tab/>
        <w:tab/>
        <w:tab/>
        <w:tab/>
        <w:tab/>
        <w:tab/>
        <w:tab/>
        <w:tab/>
        <w:tab/>
        <w:tab/>
        <w:tab/>
        <w:tab/>
        <w:t>от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адрес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тел.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ИНН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едоставления торгового места на универсальной  розничной ярмарк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Для предоставления торгового места на универсальной розничной ярмарке ст. Подгорной на период с____ по______ 201__ года представляю Вам следующие свед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1)виды, реализуемых товаров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2) количество (общий вес) товарных единиц для продажи на ярмар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3) необходимой площади торгового места на ярмарке __________ кв.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об использовании транспортного средства для торговли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ага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ссортиментный перечень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продавцов: 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ФИ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язуюсь соблюдать порядок  осуществления торговой деятельности на территории ярмар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лица представившего сведения 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ка о принятии: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рганизатор ярмарки администрация  Подгорненского сельского  поселени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а ________________ время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рненского сельского поселения                                           В.Н. Антипов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дгор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вадцать девятая 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От   ___</w:t>
      </w:r>
      <w:r>
        <w:rPr>
          <w:u w:val="single"/>
        </w:rPr>
        <w:t>08.12.2011</w:t>
      </w:r>
      <w:r>
        <w:rPr/>
        <w:t>____                                                                                    №   __</w:t>
      </w:r>
      <w:r>
        <w:rPr>
          <w:u w:val="single"/>
        </w:rPr>
        <w:t>92</w:t>
      </w:r>
      <w:r>
        <w:rPr/>
        <w:t>___</w:t>
      </w:r>
    </w:p>
    <w:p>
      <w:pPr>
        <w:pStyle w:val="Normal"/>
        <w:jc w:val="center"/>
        <w:rPr/>
      </w:pPr>
      <w:r>
        <w:rPr/>
        <w:t>ст. Подгор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ейскуранта гарантированного перечня услуг 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гребению, оказываемых на территории  Подгорненск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я 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12 января 1996 года № 8-ФЗ «О погребении и похоронном деле», Законом Краснодарского края от 4 февраля 2004 года № 666-КЗ «О погребении и похоронном деле в Краснодарском крае», Федеральным законом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Совет Подгорненского сельского поселения Отрадненского района р е ш и л: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1. Определить ООО «Седмица-А» организацией, оказывающей услуги по погребению на территории Подгорненского сельского поселения Отрадн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2. Утвердить и ввести в действие с 1 января 2011 года прейскурант гарантированного перечня услуг по погребению, оказываемых на территории  Подгорненского сельского поселения Отрадненского район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3. Считать утратившим силу решение Совета Подгорненского сельского поселения Отрадненского района от 24 декабря 2010 года № 50 «Об утверждении прейскуранта гарантированного перечня услуг по погребению, оказываемых на территории  Подгорненского сельского поселения Отрадне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выполнением настоящего решения возложить на постоянную комиссию по вопросам бюджета, экономики, инвестиций и контролю (Дьякон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5. Решение вступает в силу со дня его опубликования и распространяется на правоотношения, возникшие с 1 янва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дгорне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А.Ю.Ледн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ОВАНО                             СОГЛАСОВАНО                            СОГЛАСОВАНО  </w:t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                                  Зам Управляющего                          И.О.Управляющег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егиональной энергетической        Отделением пенсионного фонда    Государственным учреждением  </w:t>
      </w:r>
    </w:p>
    <w:p>
      <w:pPr>
        <w:pStyle w:val="Normal"/>
        <w:jc w:val="both"/>
        <w:rPr/>
      </w:pPr>
      <w:r>
        <w:rPr>
          <w:sz w:val="22"/>
          <w:szCs w:val="22"/>
        </w:rPr>
        <w:t>комиссии -                                         Российской Федерации                   Краснодарским региональным</w:t>
      </w:r>
    </w:p>
    <w:p>
      <w:pPr>
        <w:pStyle w:val="Normal"/>
        <w:jc w:val="both"/>
        <w:rPr/>
      </w:pPr>
      <w:r>
        <w:rPr>
          <w:sz w:val="22"/>
          <w:szCs w:val="22"/>
        </w:rPr>
        <w:t>департамента цен и тарифов           (государственное учреждение)      отделением фонда социального</w:t>
      </w:r>
    </w:p>
    <w:p>
      <w:pPr>
        <w:pStyle w:val="Normal"/>
        <w:jc w:val="both"/>
        <w:rPr/>
      </w:pPr>
      <w:r>
        <w:rPr>
          <w:sz w:val="22"/>
          <w:szCs w:val="22"/>
        </w:rPr>
        <w:t>Краснодарского края                       Краснодарскому краю                  страхования в Российской</w:t>
      </w:r>
    </w:p>
    <w:p>
      <w:pPr>
        <w:pStyle w:val="Normal"/>
        <w:jc w:val="both"/>
        <w:rPr/>
      </w:pPr>
      <w:r>
        <w:rPr>
          <w:sz w:val="22"/>
          <w:szCs w:val="22"/>
        </w:rPr>
        <w:t>_________.Милованов           _______  Т.А.Ткаченко                                                   Федерац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 </w:t>
      </w:r>
      <w:r>
        <w:rPr>
          <w:sz w:val="22"/>
          <w:szCs w:val="22"/>
          <w:u w:val="single"/>
        </w:rPr>
        <w:t>15</w:t>
      </w:r>
      <w:r>
        <w:rPr>
          <w:sz w:val="22"/>
          <w:szCs w:val="22"/>
        </w:rPr>
        <w:t>_»  __</w:t>
      </w:r>
      <w:r>
        <w:rPr>
          <w:sz w:val="22"/>
          <w:szCs w:val="22"/>
          <w:u w:val="single"/>
        </w:rPr>
        <w:t>12</w:t>
      </w:r>
      <w:r>
        <w:rPr>
          <w:sz w:val="22"/>
          <w:szCs w:val="22"/>
        </w:rPr>
        <w:t xml:space="preserve">___ 2011  года           « </w:t>
      </w:r>
      <w:r>
        <w:rPr>
          <w:sz w:val="22"/>
          <w:szCs w:val="22"/>
          <w:u w:val="single"/>
        </w:rPr>
        <w:t>16</w:t>
      </w:r>
      <w:r>
        <w:rPr>
          <w:sz w:val="22"/>
          <w:szCs w:val="22"/>
        </w:rPr>
        <w:t>»___</w:t>
      </w:r>
      <w:r>
        <w:rPr>
          <w:sz w:val="22"/>
          <w:szCs w:val="22"/>
          <w:u w:val="single"/>
        </w:rPr>
        <w:t>12</w:t>
      </w:r>
      <w:r>
        <w:rPr>
          <w:sz w:val="22"/>
          <w:szCs w:val="22"/>
        </w:rPr>
        <w:t>______ 2011 года                  __________В.В.Косенков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 </w:t>
      </w:r>
      <w:r>
        <w:rPr>
          <w:sz w:val="22"/>
          <w:szCs w:val="22"/>
          <w:u w:val="single"/>
        </w:rPr>
        <w:t>19</w:t>
      </w:r>
      <w:r>
        <w:rPr>
          <w:sz w:val="22"/>
          <w:szCs w:val="22"/>
        </w:rPr>
        <w:t xml:space="preserve"> « _</w:t>
      </w:r>
      <w:r>
        <w:rPr>
          <w:sz w:val="22"/>
          <w:szCs w:val="22"/>
          <w:u w:val="single"/>
        </w:rPr>
        <w:t>12</w:t>
      </w:r>
      <w:r>
        <w:rPr>
          <w:sz w:val="22"/>
          <w:szCs w:val="22"/>
        </w:rPr>
        <w:t>_____ 2011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ЙСКУР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рованного перечня услуг по погребению, оказываемых на территории муниципального образования Подгорнен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 поселение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83"/>
        <w:gridCol w:w="2393"/>
      </w:tblGrid>
      <w:tr>
        <w:trPr/>
        <w:tc>
          <w:tcPr>
            <w:tcW w:w="678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7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Стоимость, руб. с</w:t>
            </w:r>
          </w:p>
          <w:p>
            <w:pPr>
              <w:pStyle w:val="Normal"/>
              <w:jc w:val="center"/>
              <w:rPr/>
            </w:pPr>
            <w:r>
              <w:rPr/>
              <w:t>01.01.2012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83" w:type="dxa"/>
            <w:tcBorders/>
          </w:tcPr>
          <w:p>
            <w:pPr>
              <w:pStyle w:val="Normal"/>
              <w:rPr/>
            </w:pPr>
            <w:r>
              <w:rPr/>
              <w:t xml:space="preserve">Оформление документов, необходимых для погребения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83" w:type="dxa"/>
            <w:tcBorders/>
          </w:tcPr>
          <w:p>
            <w:pPr>
              <w:pStyle w:val="Normal"/>
              <w:rPr/>
            </w:pPr>
            <w:r>
              <w:rPr/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2136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3" w:type="dxa"/>
            <w:tcBorders/>
          </w:tcPr>
          <w:p>
            <w:pPr>
              <w:pStyle w:val="Normal"/>
              <w:rPr/>
            </w:pPr>
            <w:r>
              <w:rPr/>
              <w:t>2.1. Гроб стандартный, строганный, из материалов толщиной 25-32 мм., обитый внутри и снаружи тканью х/б с подушкой из стружки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1534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3" w:type="dxa"/>
            <w:tcBorders/>
          </w:tcPr>
          <w:p>
            <w:pPr>
              <w:pStyle w:val="Normal"/>
              <w:rPr/>
            </w:pPr>
            <w:r>
              <w:rPr/>
              <w:t xml:space="preserve">2.2. Инвентарная табличка деревянная, с указанием ФИО, даты рождения и смерти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3" w:type="dxa"/>
            <w:tcBorders/>
          </w:tcPr>
          <w:p>
            <w:pPr>
              <w:pStyle w:val="Normal"/>
              <w:rPr/>
            </w:pPr>
            <w:r>
              <w:rPr/>
              <w:t>2.3. Доставка гроба и похоронных принадлежностей по адресу, указанному заказчиком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514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83" w:type="dxa"/>
            <w:tcBorders/>
          </w:tcPr>
          <w:p>
            <w:pPr>
              <w:pStyle w:val="Normal"/>
              <w:rPr/>
            </w:pPr>
            <w:r>
              <w:rPr/>
              <w:t>Перевозка тела (останков) умершего к месту захоронени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628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83" w:type="dxa"/>
            <w:tcBorders/>
          </w:tcPr>
          <w:p>
            <w:pPr>
              <w:pStyle w:val="Normal"/>
              <w:rPr/>
            </w:pPr>
            <w:r>
              <w:rPr/>
              <w:t>Погребение умершего при рытье могилы экскаватором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783" w:type="dxa"/>
            <w:tcBorders/>
          </w:tcPr>
          <w:p>
            <w:pPr>
              <w:pStyle w:val="Normal"/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1650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8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4515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6783" w:type="dxa"/>
            <w:tcBorders/>
          </w:tcPr>
          <w:p>
            <w:pPr>
              <w:pStyle w:val="Normal"/>
              <w:rPr/>
            </w:pPr>
            <w:r>
              <w:rPr/>
              <w:t>при рытье могилы экскаватором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6783" w:type="dxa"/>
            <w:tcBorders/>
          </w:tcPr>
          <w:p>
            <w:pPr>
              <w:pStyle w:val="Normal"/>
              <w:rPr/>
            </w:pPr>
            <w:r>
              <w:rPr/>
              <w:t xml:space="preserve">при рытье могилы вручную                            4515                                                                                     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дгор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А.Ю.Леднё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character" w:styleId="Style15">
    <w:name w:val=" Знак Знак"/>
    <w:basedOn w:val="Style13"/>
    <w:qFormat/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1">
    <w:name w:val=" Знак Знак1"/>
    <w:basedOn w:val="Style13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/>
  </w:style>
  <w:style w:type="paragraph" w:styleId="Style20">
    <w:name w:val="Прижатый влево"/>
    <w:basedOn w:val="Normal"/>
    <w:next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/" TargetMode="External"/><Relationship Id="rId4" Type="http://schemas.openxmlformats.org/officeDocument/2006/relationships/hyperlink" Target="garantf1://23841197.0/" TargetMode="External"/><Relationship Id="rId5" Type="http://schemas.openxmlformats.org/officeDocument/2006/relationships/hyperlink" Target="mailto:dm_podgornaj@mail.ru" TargetMode="External"/><Relationship Id="rId6" Type="http://schemas.openxmlformats.org/officeDocument/2006/relationships/hyperlink" Target="garantf1://31510491.0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7:47:00Z</dcterms:created>
  <dc:creator>Admin</dc:creator>
  <dc:description/>
  <cp:keywords/>
  <dc:language>en-US</dc:language>
  <cp:lastModifiedBy>User</cp:lastModifiedBy>
  <cp:lastPrinted>2011-08-02T08:35:00Z</cp:lastPrinted>
  <dcterms:modified xsi:type="dcterms:W3CDTF">2012-01-18T11:09:00Z</dcterms:modified>
  <cp:revision>23</cp:revision>
  <dc:subject/>
  <dc:title/>
</cp:coreProperties>
</file>