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  <w:lang w:val="ru-RU"/>
        </w:rPr>
      </w:pPr>
      <w:r>
        <w:rPr>
          <w:b w:val="false"/>
          <w:color w:val="FFFFFF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color w:val="FFFFFF"/>
          <w:sz w:val="24"/>
          <w:szCs w:val="24"/>
          <w:lang w:val="ru-RU"/>
        </w:rPr>
      </w:pPr>
      <w:r>
        <w:rPr>
          <w:b w:val="false"/>
          <w:color w:val="FFFFFF"/>
          <w:sz w:val="24"/>
          <w:szCs w:val="24"/>
          <w:lang w:val="ru-RU"/>
        </w:rPr>
      </w:r>
    </w:p>
    <w:p>
      <w:pPr>
        <w:pStyle w:val="Heading"/>
        <w:rPr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FFFFFF"/>
          <w:sz w:val="24"/>
          <w:szCs w:val="24"/>
        </w:rPr>
        <w:t xml:space="preserve"> № </w:t>
      </w:r>
      <w:r>
        <w:rPr>
          <w:b w:val="false"/>
          <w:color w:val="FFFFFF"/>
          <w:sz w:val="24"/>
          <w:szCs w:val="24"/>
        </w:rPr>
        <w:t>3</w:t>
      </w:r>
    </w:p>
    <w:p>
      <w:pPr>
        <w:pStyle w:val="Heading"/>
        <w:numPr>
          <w:ilvl w:val="0"/>
          <w:numId w:val="0"/>
        </w:numPr>
        <w:outlineLvl w:val="0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ОДГОРНЕНСКОГО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_____________</w:t>
        <w:tab/>
        <w:tab/>
        <w:tab/>
        <w:t xml:space="preserve">           </w:t>
        <w:tab/>
        <w:t xml:space="preserve">                                </w:t>
        <w:tab/>
        <w:t>№ 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т. Подгорная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right="-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оведении  универсальной розничной ярмарки в ст. Подгор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 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 марта 2011 года №2195-КЗ «О розничных рынках и организации деятельности ярмарок на территории Краснодарского края» в целях наиболее полного удовлетворения потребности жителей ст. Подгорной в услугах розничной торговли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Организовать  проведение универсальной розничной ярмарки в ст. Подгорной  на открытой площадке по ул. Школьная, №. 2 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рганизатор ярмарки - администрация Подгорне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чтовый адрес: Красная, ул., д. 28, ст. Подгорная, Отрадненский район, Краснодарский край, 35228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лефон: 8 (86144) 942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кс:  8 (86144) 942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: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dm_podgornaj@mail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 Срок проведения ярмарки с 1 июля 2011 года по 1 июня 2012 года   еженедельно  по  четвергам и субботам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8.00 до 12.00 ча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>4. Утверд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лан мероприятий по организации  универсальной розничной ярмарки в ст. Подгорной и продажи товаров на ней (приложение №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орядок организации и предоставления торговых мест на универсальной розничной ярмарке в  ст. Подгорной (приложение №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хему размещения торговых мест на универсальной розничной ярмарке в ст. Подгорной (приложение №3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ассортиментный перечень товаров, допущенных к реализации на универсальной розничной ярмарке в ст. Подгорной (приложение №4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форму бланка подачи сведений для получения торгового места на универсальной розничной  ярмарке  в ст. Подгорной (приложение №5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Назначить лицом ответственными за проведение универсальной розничной ярмарки в ст. Подгорной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специалиста  земельным и имущественным отношениям администрации Подгорненского сельского поселения Н.А. Маслову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Признать утратившими силу постановление администрации Подгорненского сельского поселения Отрадненского района № 5   от  24 января   2008 года  </w:t>
      </w:r>
      <w:r>
        <w:rPr>
          <w:rFonts w:cs="Times New Roman" w:ascii="Times New Roman" w:hAnsi="Times New Roman"/>
          <w:b/>
          <w:sz w:val="28"/>
          <w:szCs w:val="28"/>
        </w:rPr>
        <w:t>« О внесении изменений в постановление № 37 от 12 ноября 2007 года «Об утверждении порядка организации деятельности ярмарок на территории Подгорненского сельского поселения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разместить на официальном сайте администрации Подгорненского сельского поселения Отрадне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возложить на  начальника общего отдела В.Н. Антип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ановление вступает в силу со дня е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ной газете «Сельская жизнь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Подгорненского сельского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селения Отрадненского района                                                А.Ю. Леднёв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 xml:space="preserve">                     </w:t>
        <w:tab/>
        <w:t>ПРИЛОЖЕНИЕ № 1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 xml:space="preserve">          постановлением главы Подгорненского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_________________ № _______</w:t>
      </w:r>
    </w:p>
    <w:p>
      <w:pPr>
        <w:pStyle w:val="Normal"/>
        <w:ind w:firstLine="69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лан</w:t>
      </w:r>
    </w:p>
    <w:p>
      <w:pPr>
        <w:pStyle w:val="Normal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й по организации универсальной розничной ярмарки  </w:t>
      </w:r>
    </w:p>
    <w:p>
      <w:pPr>
        <w:pStyle w:val="Normal"/>
        <w:ind w:firstLine="698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т. Подгорной  и продажи товаров на ней </w:t>
      </w:r>
    </w:p>
    <w:p>
      <w:pPr>
        <w:pStyle w:val="Normal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9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86"/>
        <w:gridCol w:w="1843"/>
        <w:gridCol w:w="268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п./п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исполн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исполнитель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нятие решения о проведении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ля 2011 год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Подгорненского сельского  посел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убликация в районной газете «Сельская жизн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2011 года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мещение на официальном сайте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 2011 года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гистрация сведений для получения места на ярмарке, заключения договора и согласования перечня  реализуемого ассорти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е позже 2 дней до начала  работы ярмар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5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варительная уборка места проведения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истематически до начала работы ярмар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т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езд участников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7.00 до 7.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мещение объектов торговли участников ярмарки в соответствии со схемой размещения и заключенных догов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7.30 до 8.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т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ализация товаров участниками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8.00 до 12.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борка мест торговли и прилегающих к ним  территор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 окончании торговл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борка места проведения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ле 12.00   час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</w:t>
            </w:r>
          </w:p>
          <w:p>
            <w:pPr>
              <w:pStyle w:val="Normal"/>
              <w:snapToGrid w:val="false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</w:tbl>
    <w:p>
      <w:pPr>
        <w:pStyle w:val="Normal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                                          В.Н. Антипов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69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</w:t>
      </w:r>
      <w:r>
        <w:rPr>
          <w:b w:val="false"/>
          <w:sz w:val="28"/>
          <w:szCs w:val="28"/>
          <w:lang w:val="ru-RU"/>
        </w:rPr>
        <w:tab/>
        <w:t>ПРИЛОЖЕНИЕ № 2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главы Подгорненского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_________________ № _______</w:t>
      </w:r>
    </w:p>
    <w:p>
      <w:pPr>
        <w:pStyle w:val="Normal"/>
        <w:ind w:firstLine="69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и предоставления торговых мест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универсальной розничной ярмарке  в ст. Подгор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Разработан в соответствии с Федеральным законом  от 28 декабря 2009 года №381-ФЗ «Об основах государственного регулирования торговой деятельности торговой деятельности в Российской Федерации» и в соответствии с Законом Краснодарского края от 1 марта 2011 года № 2195-КЗ «Об организации деятельности розничных рынков и ярмарок на территории Краснодарского края» и регулирует организацию универсальной розничной ярмарки (далее - ярмарка) в ст. Подгор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 На ярмарке осуществляется продажа непродовольственных товаров, не требующих особых условий продажи и отдельных видов продовольственных товаров в соответствии с утвержденным организатором ярмарки ассортиментным перечн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 Общее количество торговых мест на ярмарке -  17м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На ярмарке запрещается торгов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оварами, изъятыми из оборота или ограниченными в оборо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рагоценными металлами и камнями и изделиями из 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лкогольной продукц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ищевыми продуктами домашнего пригото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коропортящимися пищевыми продукт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ой продукцией, запрещенной к реализации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Торговля на территории ярмарки ведется из торговых палаток, автофургонов, тележек, столов, лотков, размещенных в соответствии со схе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Размещение торговых мест на ярмарке должно обеспечивать удобство торговли, свободный проход покупателей и доступ к торговым местам, соблюдение санитарных и противопожарных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. Организация деятельности ярмар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.1. Организатор ярмарки – администрация Подгорненского  сельского поселения Отрадненского района разрабатывает и утверждает план мероприятий по организации ярмарки и продажи товара на 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2. Ярмарка проводится с 1 июля 2011  года  по  1  июня 2012  года, еженедельно по четвергам и суббота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режим работы  с 8.00 до 12.00.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орядок предоставления торговых мест на ярмарк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1. Торговые места на ярмарке  предоставляются  юридическим лицам, индивидуальным предпринимателям, а так же гражданам, ведущим крестьянские  фермерские хозяйства, личные подсобные хозяйства или занимающиеся садоводством, огородниче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орговые места  на ярмарках распределяются между всеми участниками ярмарки, подавшими сведения в письменной форме, заключившими договор и согласовавшими ассортиментный перечень с организатором ярмар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2. Сведения  подаются организатору ярмарки не позднее 2-х дней до начала её проведения, регистрируются  в журнале учета с указанием года, даты и времени их пода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3. Место расположения торгового места на ярмарке распределяются при заключении договора с учетом времени и даты поступления свед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видах и наименованиях товаров для продажи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количестве (общем весе) товарных единиц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необходимой площади торгового места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 использовании для торговли транспортного сре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4. При превышении количества желающих принять участие в ярмарке, лимита торговых мест, места предоставляются участникам ранее (первыми) подавшими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5. Свободные торговые места на ярмарке представляются лицам, желающим принять участие в ярмарке на момент обра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6. Плата за оказание услуг по обеспечению торговли не взим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Осуществление деятельности по продаже товаров на ярмар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1. При осуществлении деятельности по продаже товаров на ярмарке </w:t>
      </w:r>
      <w:r>
        <w:rPr>
          <w:rFonts w:cs="Times New Roman" w:ascii="Times New Roman" w:hAnsi="Times New Roman"/>
          <w:i/>
          <w:sz w:val="28"/>
          <w:szCs w:val="28"/>
        </w:rPr>
        <w:t>участники ярмарки обяза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соблюдать требования в области обеспечения санитарно-эпидемиологического благополучия населения, охраны окружающей среды, пожарной безопасности и ветеринарии, требования, предъявляемые к продаже отдельных видов товаров, и иные требования, предусмотренные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ать правила личной гигие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при продаже товаров на ярмарке с использованием средств измерений продавцами на торговом месте должны быть установлены измерительные приборы, соответствующие метрологическим правилам и нормам. Измерительные приборы должны быть установлены таким образом, чтобы в наглядной и доступной форме обеспечивать процессы взвешивания, отмеривания товаров, определения их стоимости, а так же их отпус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) каждое торговое место  должно быть оснащено табличкой с информацией о продавце, месте его государственной регист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2. </w:t>
      </w:r>
      <w:r>
        <w:rPr>
          <w:rFonts w:cs="Times New Roman" w:ascii="Times New Roman" w:hAnsi="Times New Roman"/>
          <w:i/>
          <w:sz w:val="28"/>
          <w:szCs w:val="28"/>
        </w:rPr>
        <w:t>Организатор ярмарки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орудовать  доступное для обозрения место, на котором размещается  информация об организаторе ярмарки, режиме работы ярмар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рганизовать уборку территории и вывоз мусо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беспечить в пределах своей компетенции, выполнение участниками ярмарки требований, предусмотренных законодательством Российской Федерации в области обеспечения санитарно-эпидемиологического благополучия населения, охраны окружающей среды, пожарной безопасности, ветеринарии, защиты прав потребите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рганизатор ярмарки в процессе осуществления торговли вправе запрашивать у участников ярмарки документы, подтверждающие происхождение товаров, заключение лаборатории ветеринарно-санитарной эксперти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Нарушение требований Порядка участником ярмарки является основанием для лишения торгового ме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                                          В.Н. Антипов                                                                    </w:t>
      </w:r>
    </w:p>
    <w:p>
      <w:pPr>
        <w:pStyle w:val="Normal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</w:t>
      </w:r>
      <w:r>
        <w:rPr>
          <w:b w:val="false"/>
          <w:sz w:val="28"/>
          <w:szCs w:val="28"/>
          <w:lang w:val="ru-RU"/>
        </w:rPr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  <w:lang w:val="ru-RU"/>
        </w:rPr>
        <w:tab/>
        <w:t xml:space="preserve">                                          ПРИЛОЖЕНИЕ № 3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>УТВЕРЖДЕ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главы Подгорненского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_________________ № 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торговых мест на универсальной розничной ярмарк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т. Подгор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260985</wp:posOffset>
                </wp:positionV>
                <wp:extent cx="808990" cy="39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ейнер для мус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pt;mso-wrap-distance-left:9.05pt;mso-wrap-distance-right:9.05pt;mso-wrap-distance-top:0pt;mso-wrap-distance-bottom:0pt;margin-top:20.5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ейнер для мус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1955</wp:posOffset>
                </wp:positionH>
                <wp:positionV relativeFrom="paragraph">
                  <wp:posOffset>38735</wp:posOffset>
                </wp:positionV>
                <wp:extent cx="694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уа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уа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0" w:type="dxa"/>
        <w:jc w:val="left"/>
        <w:tblInd w:w="-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8820"/>
      </w:tblGrid>
      <w:tr>
        <w:trPr>
          <w:trHeight w:val="4924" w:hRule="atLeast"/>
          <w:cantSplit w:val="true"/>
        </w:trPr>
        <w:tc>
          <w:tcPr>
            <w:tcW w:w="16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73125</wp:posOffset>
                      </wp:positionH>
                      <wp:positionV relativeFrom="paragraph">
                        <wp:posOffset>-1153795</wp:posOffset>
                      </wp:positionV>
                      <wp:extent cx="694690" cy="8089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-н Промтовары  д№ 2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63.7pt;mso-wrap-distance-left:9.05pt;mso-wrap-distance-right:9.05pt;mso-wrap-distance-top:0pt;mso-wrap-distance-bottom:0pt;margin-top:-90.85pt;mso-position-vertical-relative:text;margin-left:-6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-н Промтовары  д№ 2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</w:tr>
    </w:tbl>
    <w:p>
      <w:pPr>
        <w:pStyle w:val="Normal"/>
        <w:jc w:val="center"/>
        <w:rPr/>
      </w:pPr>
      <w:r>
        <w:rPr/>
        <w:t>ЭКСПЛИКАЦИЯ  ТОРГОВЫХ МЕ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2176145</wp:posOffset>
                </wp:positionV>
                <wp:extent cx="351790" cy="351790"/>
                <wp:effectExtent l="0" t="0" r="0" b="0"/>
                <wp:wrapNone/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7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2861945</wp:posOffset>
                </wp:positionV>
                <wp:extent cx="351790" cy="35179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2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-1604645</wp:posOffset>
                </wp:positionV>
                <wp:extent cx="1151890" cy="92329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-н «Атлант» д № 2 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12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-н «Атлант» д № 2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2290445</wp:posOffset>
                </wp:positionV>
                <wp:extent cx="1037590" cy="172339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-н Продукт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 № 2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35.7pt;mso-wrap-distance-left:9.05pt;mso-wrap-distance-right:9.05pt;mso-wrap-distance-top:0pt;mso-wrap-distance-bottom:0pt;margin-top:-18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-н Продукты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 № 2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1033145</wp:posOffset>
                </wp:positionV>
                <wp:extent cx="351790" cy="35179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81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-1604645</wp:posOffset>
                </wp:positionV>
                <wp:extent cx="351790" cy="351790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26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-2061845</wp:posOffset>
                </wp:positionV>
                <wp:extent cx="351790" cy="35179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62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-2061845</wp:posOffset>
                </wp:positionV>
                <wp:extent cx="351790" cy="3517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62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-2061845</wp:posOffset>
                </wp:positionV>
                <wp:extent cx="351790" cy="3517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62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-2519045</wp:posOffset>
                </wp:positionV>
                <wp:extent cx="351790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9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-3090545</wp:posOffset>
                </wp:positionV>
                <wp:extent cx="351790" cy="351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43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-3662045</wp:posOffset>
                </wp:positionV>
                <wp:extent cx="351790" cy="3517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8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-3662045</wp:posOffset>
                </wp:positionV>
                <wp:extent cx="466090" cy="351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88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5855</wp:posOffset>
                </wp:positionH>
                <wp:positionV relativeFrom="paragraph">
                  <wp:posOffset>-3662045</wp:posOffset>
                </wp:positionV>
                <wp:extent cx="4660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8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-3662045</wp:posOffset>
                </wp:positionV>
                <wp:extent cx="466090" cy="351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88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7455</wp:posOffset>
                </wp:positionH>
                <wp:positionV relativeFrom="paragraph">
                  <wp:posOffset>-2976245</wp:posOffset>
                </wp:positionV>
                <wp:extent cx="466090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34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7455</wp:posOffset>
                </wp:positionH>
                <wp:positionV relativeFrom="paragraph">
                  <wp:posOffset>-2404745</wp:posOffset>
                </wp:positionV>
                <wp:extent cx="4660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89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-1718945</wp:posOffset>
                </wp:positionV>
                <wp:extent cx="466090" cy="3517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35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7455</wp:posOffset>
                </wp:positionH>
                <wp:positionV relativeFrom="paragraph">
                  <wp:posOffset>-1033145</wp:posOffset>
                </wp:positionV>
                <wp:extent cx="466090" cy="3517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81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45"/>
        <w:gridCol w:w="979"/>
        <w:gridCol w:w="3153"/>
        <w:gridCol w:w="11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оргового места по схем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объекта торговл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рговые мес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сортимен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рабочих мес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ая автоцистер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ая рыб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4, 9,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ое сред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растениеводства, животноводства, выращ. ЛПХ, КФХ, бахчевые, молодняк с/х животных, птиц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ое сред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 с/х животны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ав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това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6,  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ая палат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йные трикотажные изделия, обув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ое средство, прилав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, мука,  крупы, масло растительное в упаковке изготови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16, 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ав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растениеводства, животноводства, выращ. ЛПХ, КФХ, молоко мясо непромышленного производ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ГБУ КК «Управ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теринарии Отраднен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П.Панюк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_________2011год.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РИЛОЖЕНИЕ № 4              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постановлением главы Подгорненского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_________________ № _______</w:t>
      </w:r>
    </w:p>
    <w:p>
      <w:pPr>
        <w:pStyle w:val="Normal"/>
        <w:ind w:firstLine="69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ный 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ов, допущенных к реализации на универсальной рознично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арке в  ст. Подгор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95"/>
        <w:gridCol w:w="141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х мест, ед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птицы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 куриное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жива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и молочные продукты непромышленного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яные и макаронные изделия расфас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-песок расфас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, бахчевые культуры, картофель промышленного изготовления или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кты, плоды, яг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енцы, семена, сеянцы деревье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, комбикорма, отру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няк птицы, с/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.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йные трикотажные изделия, обу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торговых мес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                                          В.Н. Антипов         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</w:t>
      </w:r>
      <w:r>
        <w:rPr>
          <w:b w:val="false"/>
          <w:sz w:val="28"/>
          <w:szCs w:val="28"/>
          <w:lang w:val="ru-RU"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</w:t>
      </w:r>
      <w:r>
        <w:rPr>
          <w:b w:val="false"/>
          <w:sz w:val="28"/>
          <w:szCs w:val="28"/>
          <w:lang w:val="ru-RU"/>
        </w:rPr>
        <w:t>ПРИЛОЖЕНИЕ № 5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главы Подгорненского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_________________ № _______</w:t>
      </w:r>
    </w:p>
    <w:p>
      <w:pPr>
        <w:pStyle w:val="Normal"/>
        <w:ind w:firstLine="698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рганизатору ярмарки: админист-</w:t>
        <w:tab/>
        <w:tab/>
        <w:tab/>
        <w:tab/>
        <w:tab/>
        <w:tab/>
        <w:tab/>
        <w:tab/>
        <w:t>рации Подгорненского сельского -</w:t>
        <w:tab/>
        <w:tab/>
        <w:tab/>
        <w:tab/>
        <w:tab/>
        <w:tab/>
        <w:tab/>
        <w:tab/>
        <w:t>поселения</w:t>
        <w:tab/>
        <w:tab/>
        <w:tab/>
        <w:tab/>
        <w:tab/>
        <w:tab/>
        <w:tab/>
        <w:tab/>
        <w:tab/>
        <w:tab/>
        <w:tab/>
        <w:tab/>
        <w:t>от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адрес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тел.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ИНН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торгового места на универсальной  розничной ярмарк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ля предоставления торгового места на универсальной розничной ярмарке ст. Подгорной на период с____ по______ 201__ года представляю Вам следующие с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)виды, реализуемых товаров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2) количество (общий вес) товарных единиц для продажи на ярмар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) необходимой площади торгового места на ярмарке __________ кв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б использовании транспортного средства для торговли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аг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ртиментный перечень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одавцов: 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уюсь соблюдать порядок  осуществления торговой деятельности на территории ярм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 представившего сведения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о принятии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тор ярмарки администрация  Подгорненского сельского  посе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________________ время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                                          В.Н. Антипов                                                                   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">
    <w:name w:val=" Знак Знак1"/>
    <w:basedOn w:val="Style13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Прижатый влево"/>
    <w:basedOn w:val="Normal"/>
    <w:next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23841197.0/" TargetMode="External"/><Relationship Id="rId5" Type="http://schemas.openxmlformats.org/officeDocument/2006/relationships/hyperlink" Target="mailto:dm_podgornaj@mail.ru" TargetMode="External"/><Relationship Id="rId6" Type="http://schemas.openxmlformats.org/officeDocument/2006/relationships/hyperlink" Target="garantf1://31510491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6:47:00Z</dcterms:created>
  <dc:creator>Admin</dc:creator>
  <dc:description/>
  <cp:keywords/>
  <dc:language>en-US</dc:language>
  <cp:lastModifiedBy>Admin</cp:lastModifiedBy>
  <cp:lastPrinted>2011-07-21T13:24:00Z</cp:lastPrinted>
  <dcterms:modified xsi:type="dcterms:W3CDTF">2011-07-29T05:29:00Z</dcterms:modified>
  <cp:revision>21</cp:revision>
  <dc:subject/>
  <dc:title/>
</cp:coreProperties>
</file>