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 xml:space="preserve">     Приложение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ab/>
        <w:t xml:space="preserve">  к решению Совета Подгорненского</w:t>
      </w:r>
    </w:p>
    <w:p>
      <w:pPr>
        <w:pStyle w:val="Normal"/>
        <w:ind w:left="5100" w:hanging="0"/>
        <w:rPr/>
      </w:pPr>
      <w:r>
        <w:rPr>
          <w:sz w:val="28"/>
          <w:szCs w:val="28"/>
        </w:rPr>
        <w:t>сельского поселения Отрадненского             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от ________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и объемы бюджетных ассигнований на их реализацию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140"/>
        <w:gridCol w:w="1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63"/>
              <w:rPr/>
            </w:pPr>
            <w:r>
              <w:rPr/>
              <w:t>МЦП «Развитие территориального общественного самоуправления Подгорненского сельского поселения Отрадненского района на 2013 г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в проведении хозяйственных и общеполитических мероприят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«Развитие личных подсобных хозяйств на территории Подгорненского сельского поселения Отрадненского района» в 2013 году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63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экономических и организационных условий для эффективной деятельности личных подсобных хозяйств и их организац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МЦП «Разработка проекта организации дорожного движения на автомобильных дорогах Подгорненского сельского поселения Отрадненского района» на 2013-2014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организации дорожного движения на </w:t>
            </w:r>
            <w:r>
              <w:rPr>
                <w:bCs/>
              </w:rPr>
              <w:t>автомобильных дорогах Подгорненского сельского по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ЦП «Капитальный ремонт, ремонт и содержание автомобильных дорог общего пользования  населенных пунктов » на 2013 год в Подгорненском сельском поселении Отрадненского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окрытия дорог, их ремонт и доведение транспортно-эксплуатационных показателей до нормативных треб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омплексное развитие коммунальной инфраструктуры» на2011- 2013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ы комплексного развития коммунальной инфраструктуры Подгорненского сельского поселения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Обеспечение подготовки документами территориального планирования муниципальных образований Отрадненского райо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условий проживания населения и устойчивое территориальное развитие Подгорненского сельского поселения Отрадненского района посредством совершенствования системы расселения, застройки, благоустройства сельского поселения, его инженерной , транспортной и социальной инфраструктур , рационального природопользования наследия ,сохранения и улучшения окружающей природно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и реконструкция (ремонт) систем наружного освещения Подгорненского сельского поселения Отрадненского района" на 2013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енного и высокоэффективного наружного освещения Подгорненского сельского поселения Отрадненского района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ЦП «Поддержка учреждений культуры Подгорненского сельского поселения Отрадненского района на 2013 г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rPr/>
            </w:pPr>
            <w:r>
              <w:rPr/>
              <w:t>создание благоприятных условий для приобщения сельских жителей поселения к культурным ценностям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rPr/>
            </w:pPr>
            <w:r>
              <w:rPr/>
              <w:t>улучшение качества культурных услуг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rPr/>
            </w:pPr>
            <w:r>
              <w:rPr/>
              <w:t>реализация творческих способностей населения через деятельность учреждений культуры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rPr/>
            </w:pPr>
            <w:r>
              <w:rPr/>
              <w:t>адаптация учреждений села к современным условиям 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rPr/>
            </w:pPr>
            <w:r>
              <w:rPr/>
              <w:t>развитие сети и структуры культурно-досуговых формирований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rPr/>
            </w:pPr>
            <w:r>
              <w:rPr/>
              <w:t>укрепление материально-технической базы учреждений культуры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rPr/>
            </w:pPr>
            <w:r>
              <w:rPr/>
              <w:t>создание условий для приобщения сельского населения к профессиональному искусству и самодеятельному творчеству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rPr/>
            </w:pPr>
            <w:r>
              <w:rPr/>
              <w:t>развитие мобильных форм культурно-информационного обслуживания села;</w:t>
            </w:r>
          </w:p>
          <w:p>
            <w:pPr>
              <w:pStyle w:val="Normal"/>
              <w:rPr/>
            </w:pPr>
            <w:r>
              <w:rPr/>
              <w:t>сохранение и укрепление кадрового потенциала клуб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3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адровое обеспечение сферы культуры и искусства сельских поселений Отрадненского района на 2013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повышения качественного уровня кадрового потенциала отрасли культуры, модернизация культурной сферы, творческое и технологическое совершенствование, повышение интеллектуального уровня культурного проду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395,0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Отрадненского                                                            Т.А. Ахиз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9:00Z</dcterms:created>
  <dc:creator>Buhg</dc:creator>
  <dc:description/>
  <cp:keywords/>
  <dc:language>en-US</dc:language>
  <cp:lastModifiedBy>Admin</cp:lastModifiedBy>
  <cp:lastPrinted>2012-12-12T09:56:00Z</cp:lastPrinted>
  <dcterms:modified xsi:type="dcterms:W3CDTF">2013-01-15T07:49:00Z</dcterms:modified>
  <cp:revision>10</cp:revision>
  <dc:subject/>
  <dc:title>                                                                                                           Приложение № 7</dc:title>
</cp:coreProperties>
</file>