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одго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 № 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 Подгорнен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в 201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одгор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Отрадненского района                                                       Т.А. Ахиз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Admin</cp:lastModifiedBy>
  <cp:lastPrinted>2012-11-01T09:10:00Z</cp:lastPrinted>
  <dcterms:modified xsi:type="dcterms:W3CDTF">2012-11-01T06:10:00Z</dcterms:modified>
  <cp:revision>33</cp:revision>
  <dc:subject/>
  <dc:title>Приложение </dc:title>
</cp:coreProperties>
</file>