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Подгорненского  сельского поселения Отрадненского района, перечень статей и видов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641837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641837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6418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62751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6418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6418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64183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64183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 xml:space="preserve">сельского  поселения    Отрадненского района                                                      Т.А. Ахизаро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Admin</cp:lastModifiedBy>
  <cp:lastPrinted>2012-12-12T09:58:00Z</cp:lastPrinted>
  <dcterms:modified xsi:type="dcterms:W3CDTF">2012-12-25T08:14:00Z</dcterms:modified>
  <cp:revision>84</cp:revision>
  <dc:subject/>
  <dc:title>                                                                Приложение № 5</dc:title>
</cp:coreProperties>
</file>