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 xml:space="preserve">к проекту постановления администрации Подгорненского сельского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требований к отдельным видам товаров, работ, услуг  (в том числе  предельные цены товаров, работ, услуг), закупаемым администрацией Подгорненского сельского поселения  Отрадненского  района и подведомственными администрации Подгорненского сельского поселения  Отрадненского  района казенными учреждения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роект постановления администрации Подгорненского сельского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требований к отдельным видам товаров, работ, услуг  (в том числе  предельные цены товаров, работ, услуг), закупаемым администрацией Подгорненского сельского поселе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 района и подведомственными администрации Подгорненского сельского поселения  Отрадненского  района казенными учреждения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требований к закупаемой  администрацией Подгор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ведомственными администрации Подгорненского сельского поселения  Отрадненского  района казенными учреждениями отдельных видов товаров, работ, услу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  <w:r>
        <w:rPr>
          <w:rFonts w:cs="Times New Roman" w:ascii="Times New Roman" w:hAnsi="Times New Roman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 сентября 2015 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1.08.2017 г. по 17.08.2017 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предложений: 352283, Краснодарский край, Отрадненский район, ст.Подгорная, ул. Красная, д.28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dgornaj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8(86144) 9 42 38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горненского сельского поселения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радненского района                                                                               Т.А. Ахизаров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е вступил в силу"/>
    <w:qFormat/>
    <w:rPr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cp:keywords/>
  <dc:language>en-US</dc:language>
  <cp:lastModifiedBy>obsh31</cp:lastModifiedBy>
  <cp:lastPrinted>2015-10-16T12:42:00Z</cp:lastPrinted>
  <dcterms:modified xsi:type="dcterms:W3CDTF">2017-08-10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