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color w:val="00000A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ЯСНИТЕЛЬНАЯ ЗАПИСКА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A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A"/>
          <w:spacing w:val="-4"/>
          <w:sz w:val="28"/>
          <w:szCs w:val="28"/>
        </w:rPr>
        <w:t xml:space="preserve">к проекту постановления администрации Подгорненского сельского   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A"/>
          <w:spacing w:val="-4"/>
          <w:sz w:val="28"/>
          <w:szCs w:val="28"/>
        </w:rPr>
        <w:t>поселения Отрадненского района «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Об определении требований к закупаемым муниципальными органами Подгорненского  сельского поселения  Отрадненского  района и подведомственными им казенными учреждениям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A"/>
          <w:sz w:val="28"/>
          <w:szCs w:val="28"/>
        </w:rPr>
        <w:t>отдельным видам товаров, работ, услуг (в том числе предельных цен товаров, работ, услуг)</w:t>
      </w:r>
      <w:r>
        <w:rPr>
          <w:rFonts w:cs="Times New Roman" w:ascii="Times New Roman" w:hAnsi="Times New Roman"/>
          <w:color w:val="00000A"/>
          <w:spacing w:val="-4"/>
          <w:sz w:val="28"/>
          <w:szCs w:val="28"/>
        </w:rPr>
        <w:t>»</w:t>
      </w:r>
    </w:p>
    <w:p>
      <w:pPr>
        <w:pStyle w:val="ConsTitle"/>
        <w:widowControl/>
        <w:tabs>
          <w:tab w:val="clear" w:pos="708"/>
          <w:tab w:val="left" w:pos="904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 xml:space="preserve">Проект постановления администрации Подгорненского сельского    </w:t>
      </w:r>
    </w:p>
    <w:p>
      <w:pPr>
        <w:pStyle w:val="Heading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>поселения Отрадненского района «</w:t>
      </w: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Об определении требований к закупаемым муниципальными органами Подгорненского сельского поселения  Отрадненского  района и подведомственными им казенными учреждениями, отдельным видам товаров, работ, услуг (в том числе предельных цен товаров, работ, услуг)</w:t>
      </w: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 xml:space="preserve">подготовлен во исполнение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редусматривающей установление требований к закупаемым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ми органами Подгорненского сельского поселения  Отрадненского  района и подведомственными им казенными учреждениями,</w:t>
      </w: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отдельных видов товаров, работ, услуг</w:t>
      </w: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(в том числе предельные цены товаров, работ, услуг)</w:t>
      </w: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color w:val="00000A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постановлением Правительства РФ от 2 сентября 2015 года №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ект размещен для проведения обсуждения в целях общественного контроля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11.08.2017 г. по 17.08.2017 г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для направления предложений: 352283, Краснодарский край, Отрадненский район, ст.Подгорная, ул. Красная, д.28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podgornaj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 8(86144) 9 42 38.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ачальник общего отдела администраци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дгорненского сельского поселе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традненского района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Т.А. Ахизаров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90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е вступил в силу"/>
    <w:qFormat/>
    <w:rPr>
      <w:color w:val="000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00:00Z</dcterms:created>
  <dc:creator>Lyapota</dc:creator>
  <dc:description/>
  <cp:keywords/>
  <dc:language>en-US</dc:language>
  <cp:lastModifiedBy>obsh31</cp:lastModifiedBy>
  <cp:lastPrinted>2015-10-16T12:42:00Z</cp:lastPrinted>
  <dcterms:modified xsi:type="dcterms:W3CDTF">2017-08-10T06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