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50" w:leader="none"/>
        </w:tabs>
        <w:spacing w:lineRule="atLeast" w:line="100" w:before="108" w:after="1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Обязательный перечень </w:t>
        <w:br/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33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849"/>
        <w:gridCol w:w="1843"/>
        <w:gridCol w:w="1288"/>
        <w:gridCol w:w="709"/>
        <w:gridCol w:w="1134"/>
        <w:gridCol w:w="1134"/>
        <w:gridCol w:w="851"/>
        <w:gridCol w:w="425"/>
        <w:gridCol w:w="549"/>
        <w:gridCol w:w="566"/>
        <w:gridCol w:w="141"/>
        <w:gridCol w:w="1195"/>
        <w:gridCol w:w="951"/>
        <w:gridCol w:w="273"/>
        <w:gridCol w:w="436"/>
        <w:gridCol w:w="759"/>
        <w:gridCol w:w="67"/>
        <w:gridCol w:w="72"/>
        <w:gridCol w:w="1135"/>
        <w:gridCol w:w="810"/>
        <w:gridCol w:w="70"/>
        <w:gridCol w:w="10"/>
      </w:tblGrid>
      <w:tr>
        <w:trPr>
          <w:trHeight w:val="7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bookmarkStart w:id="0" w:name="sub_202"/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br/>
              <w:t>п/п</w:t>
            </w:r>
            <w:bookmarkEnd w:id="0"/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д в соответствии с Общероссийским классификатором продукции по видам экономической деятельности ОК 034-2014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106BBE"/>
                  <w:spacing w:val="-6"/>
                  <w:sz w:val="24"/>
                  <w:szCs w:val="24"/>
                </w:rPr>
                <w:t>КПЕС 2008</w:t>
              </w:r>
            </w:hyperlink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е отдельных видов товаров, работ, услуг</w:t>
            </w:r>
          </w:p>
        </w:tc>
        <w:tc>
          <w:tcPr>
            <w:tcW w:w="12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  <w:tc>
          <w:tcPr>
            <w:tcW w:w="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9434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106BBE"/>
                  <w:spacing w:val="-6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е</w:t>
            </w:r>
          </w:p>
        </w:tc>
        <w:tc>
          <w:tcPr>
            <w:tcW w:w="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униципальные органы Подгорненского сельского поселения Отрадненского района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дведомственные муниципальным органам Подгорненского сельского поселения Отрадненского района казенные учреждения</w:t>
            </w:r>
          </w:p>
        </w:tc>
        <w:tc>
          <w:tcPr>
            <w:tcW w:w="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ысшие должности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лавные должности муниципальной службы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едущие должности муниципальной служб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аршие  должности муниципальной служб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ладшие должности муниципальной службы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ые должности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уководитель казенного и бюджетного учреждени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меститель руководителя казенного  учреждени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ые должности</w:t>
            </w:r>
          </w:p>
        </w:tc>
      </w:tr>
      <w:tr>
        <w:trPr>
          <w:trHeight w:val="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 портативные массой не более 10 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и тип эк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дулей Wi-F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too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3G, UMT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компьютеры персональные настольные, рабочие станции выво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оноблок/системный блок и монит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рана/мони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тановленное программное обеспеч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вода или вывода, содержащие или не содержащие в одном корпусе запоминающие устройст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принтеры, скане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 лазерный - для принте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сканирования (для скане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чати/ска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0.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а коммуникационная передающая с приемными устройства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телефоны мобильны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стройства (телефон/ смартф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мые станд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управления (сенсорный/ кнопо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-к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дулей и интерфейсов (Wi-Fi, Bluetooth, USB, GP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 ты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ранспортные с двигателем с искровым зажиганием, с рабочим объемом цилиндров не более 1500 см 3, нов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 мл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 млн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 млн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ранспортные с двигателем с искровым зажиганием, с рабочим объемом цилиндров более 1500 см 3, новы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 мл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 млн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 млн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мл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 млн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 млн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для перевозки людей проч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 мл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 млн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 млн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для перевозки 10 или более челове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4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металлическая для офис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мебель для сидения, преимущественно с металлическим каркас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метал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 возможные значения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еревянная для офис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, преимущественно с деревянным каркас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 - древесина хвойных и мягко-лиственных пород (береза, лиственница, сосна, ель)</w:t>
            </w:r>
          </w:p>
        </w:tc>
        <w:tc>
          <w:tcPr>
            <w:tcW w:w="8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 - древесина хвойных и мягколиственных пород (береза, лиственница, сосна, ель)</w:t>
            </w:r>
          </w:p>
        </w:tc>
        <w:tc>
          <w:tcPr>
            <w:tcW w:w="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2.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такс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оробки передач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едоставления автомобиля потреб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2.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аренде легковых автомобилей с водителе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оробки передач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едоставления автомобиля потреб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11.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а но аренде и лизингу легких (до 3,5 т) автотранспортных средств без водител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оробки передач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оробки пере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spacing w:before="0" w:after="200"/>
        <w:rPr/>
      </w:pPr>
      <w:r>
        <w:rPr>
          <w:rStyle w:val="Style15"/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 xml:space="preserve">Начальник общего отдела  администрации  Подгорненского </w:t>
      </w:r>
      <w:bookmarkStart w:id="1" w:name="__DdeLink__34_1181966034"/>
      <w:bookmarkEnd w:id="1"/>
      <w:r>
        <w:rPr>
          <w:rStyle w:val="Style15"/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 xml:space="preserve">                                                                                                                           </w:t>
      </w:r>
      <w:r>
        <w:rPr>
          <w:rStyle w:val="Style15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сельского поселения Отрадненского района                                                                                                  Т.А. Ахизарова</w:t>
      </w:r>
    </w:p>
    <w:sectPr>
      <w:type w:val="nextPage"/>
      <w:pgSz w:orient="landscape" w:w="16838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???????? ?????????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ормальный (таблица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50730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FU AMOO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26:00Z</dcterms:created>
  <dc:creator>Администратор</dc:creator>
  <dc:description/>
  <cp:keywords/>
  <dc:language>en-US</dc:language>
  <cp:lastModifiedBy>obsh31</cp:lastModifiedBy>
  <dcterms:modified xsi:type="dcterms:W3CDTF">2017-08-02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