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color w:val="00000A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ЯСНИТЕЛЬНАЯ ЗАПИСКА</w:t>
      </w:r>
    </w:p>
    <w:p>
      <w:pPr>
        <w:pStyle w:val="Heading1"/>
        <w:spacing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A"/>
          <w:spacing w:val="-4"/>
          <w:sz w:val="28"/>
          <w:szCs w:val="28"/>
        </w:rPr>
        <w:t>к проекту постановления администрации Подгорненского сельского    поселения Отрадненского района «</w:t>
      </w:r>
      <w:r>
        <w:rPr>
          <w:rFonts w:cs="Times New Roman" w:ascii="Times New Roman" w:hAnsi="Times New Roman"/>
          <w:color w:val="00000A"/>
          <w:sz w:val="28"/>
          <w:szCs w:val="28"/>
        </w:rPr>
        <w:t>Об утверждении правил определения нормативных затрат на обеспечение функций муниципальных органов Подгорненского сельского поселения  Отрадненского  района, включая подведомственные казенные  учреждения</w:t>
      </w:r>
      <w:r>
        <w:rPr>
          <w:rFonts w:cs="Times New Roman" w:ascii="Times New Roman" w:hAnsi="Times New Roman"/>
          <w:color w:val="00000A"/>
          <w:spacing w:val="-4"/>
          <w:sz w:val="28"/>
          <w:szCs w:val="28"/>
        </w:rPr>
        <w:t>»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04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p>
      <w:pPr>
        <w:pStyle w:val="Heading1"/>
        <w:tabs>
          <w:tab w:val="clear" w:pos="708"/>
          <w:tab w:val="left" w:pos="5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>Проект постановления администрации Подгорненского сельского    поселения Отрадненского района «</w:t>
      </w: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Об утверждении правил определения нормативных затрат на обеспечение функций муниципальных органов Подгорненского сельского поселения  Отрадненского  района, включая подведомственные казенные учреждения</w:t>
      </w: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>подготовлен во исполнение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редусматривающей установление администрацией Подгорнен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льского поселения Отрадненского района</w:t>
      </w: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 xml:space="preserve">Правил определения нормативных затрат на обеспечение функци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х органов Подгорненского сельского поселения  Отрадненского  района, включая подведомственные казенные       учреждения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 xml:space="preserve"> в соответствии с постановлением Правительства Российской Федерации </w:t>
      </w: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от 13 октября 2014 года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ект размещен для проведения обсуждения в целях общественного контроля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11.08.2017 г. по 17.08.2017 г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для направления предложений: 352283, Краснодарский край, Отрадненский район, ст.Подгорная, ул. Красная, д.28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podgornaj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 8(86144) 9 42 38.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ачальник общего отдела администрации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одгорненского сельского поселения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традненского района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Т.А. Ахизарова</w:t>
      </w:r>
    </w:p>
    <w:sectPr>
      <w:type w:val="nextPage"/>
      <w:pgSz w:w="11906" w:h="16838"/>
      <w:pgMar w:left="1701" w:right="567" w:gutter="0" w:header="0" w:top="1021" w:footer="0" w:bottom="90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е вступил в силу"/>
    <w:qFormat/>
    <w:rPr>
      <w:color w:val="000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00:00Z</dcterms:created>
  <dc:creator>Lyapota</dc:creator>
  <dc:description/>
  <cp:keywords/>
  <dc:language>en-US</dc:language>
  <cp:lastModifiedBy>obsh31</cp:lastModifiedBy>
  <cp:lastPrinted>2015-10-16T12:42:00Z</cp:lastPrinted>
  <dcterms:modified xsi:type="dcterms:W3CDTF">2017-08-10T06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