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jc w:val="both"/>
        <w:rPr/>
      </w:pPr>
      <w:r>
        <w:rPr/>
        <w:t>от ___</w:t>
      </w:r>
      <w:r>
        <w:rPr>
          <w:u w:val="single"/>
        </w:rPr>
        <w:t>23.03.2011</w:t>
      </w:r>
      <w:r>
        <w:rPr/>
        <w:t>_</w:t>
        <w:tab/>
        <w:t xml:space="preserve">                    </w:t>
        <w:tab/>
        <w:tab/>
        <w:t xml:space="preserve">                           </w:t>
        <w:tab/>
        <w:tab/>
        <w:t xml:space="preserve">    №_</w:t>
      </w:r>
      <w:r>
        <w:rPr>
          <w:u w:val="single"/>
        </w:rPr>
        <w:t>15</w:t>
      </w:r>
      <w:r>
        <w:rPr/>
        <w:t>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Об организации проведения санитарной уборки и содержания в чистоте и порядке территорий сельских поселений муниципального</w:t>
      </w:r>
    </w:p>
    <w:p>
      <w:pPr>
        <w:pStyle w:val="Heading"/>
        <w:rPr>
          <w:b/>
          <w:b/>
        </w:rPr>
      </w:pPr>
      <w:r>
        <w:rPr>
          <w:b/>
        </w:rPr>
        <w:t>образования Отрадненский район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остановления главы муниципального образования Отрадненский район от 16 марта 2011 года  № 298 «Об организации проведения санитарной уборки и содержания в чистоте и порядке территорий сельских поселений муниципального образования Отрадненский район», в целях обеспечения должного санитарного порядка, выполнения неотложных работ по благоустройству территории Подгорненского сельского поселения и создания благополучной санитарно-эпидемиологической обстановки в сельском поселении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пятницу днем проведения санитарной уборки территорий населенных пунктов, работы производить с 9-00 час. до 16-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здать комиссию по организации санитарной очистки и восстановлению благоустройства в границах поселения и утвердить ее состав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здать мобильную группу для проведения еженедельных рейдовых проверок санитарного состояния территории поселения и утвердить ее состав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тветственной с за санитарное состояние и благоустройство территории сельского поселения Н.А.Масловой, руководителям предприятий, учреждений и организаций, предпринимателям, руководителям ЛПХ и КФХ, жителям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рганизовать и проводить систематическую санитарную уборку и содержание в чистоте и порядке закрепленных территорий, обеспечив с этой целью вывоз твердых отходов по договорам с соответствующими организациями, имеющими лицензию на данный вид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 совещаниях при главе сельского поселения отчитываться о приведении в надлежащее санитарное состояние своих объектов, прилегающих закрепленн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влекать к активному участию в наведении санитарного порядка учащихся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рганизовать ликвидацию стихий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активизировать работу административной комиссии в части привлечения к ответственности виновных лиц за неудовлетворительное содержание закрепленных земельных участков и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Общему отделу администрации (Антипов) еженедельно до 17-00 часов (по пятницам) представлять в отдел капитального строительства и единого заказчика муниципального образования Отрадненский район информацию о ходе проведения мероприятий по наведению санитарного порядка и благоустройству территории населенного пункт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екомендовать участковому уполномоченному полиции ОВД Отрадненского района активизировать работу в части проведения предупредительных мер по предотвращению загрязнения окружающей среды и применение мер административного воздействия на нарушителей экологических и санитарно-эпидемиологических требований при обращении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читать утратившим силу постановление главы Подгорненского сельского поселения Отрадненского района от 17 марта 2010 года № 6 «О проведении мероприятий по наведению санитарного порядка и благоустройству территории Подгорне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горненского сельского поселения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А.Ю.Леднёв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имущественным отнош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                                         Н.А.Ма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12                                                        Э.Р.Павл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                                                                       Т.П.Дро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МБДОУ № 26                                                       Т.А.Кошебад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ением УСЗН                                                А.И.Ос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врачебной амбулаторией                                    А.П.Т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ения связи «Почта России»                          И.В.Пруд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дгорненского 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радненского района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23.03.2011</w:t>
      </w:r>
      <w:r>
        <w:rPr>
          <w:sz w:val="28"/>
          <w:szCs w:val="28"/>
        </w:rPr>
        <w:t>____ № _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рганизации проведения Всекубанского 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субботника по  благоустройству и наведению санитарного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1871"/>
        <w:gridCol w:w="2061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Мероприятия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тверждение плана мероприятий по проведению Всекубанского месячника и субботника по благоустройству и наведению санитарного порядка на территории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ведение санитарного порядка и благоустройство подведомственных территорий предприятий и организаций, объектов торговли, закрепленных за организациями общественных мест (санитарная очистка; обрезка деревьев, кустарников, газонов; посадка, побелка деревьев; ремонт изгородей, фасадов зданий и другие рабо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ние санитарного порядка в пар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мятников и благоустройство прилегающих территор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детской площад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ликвидацию стихийных свалок на территории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вести расчистку, обустройство, восстановление искусственных и естественных систем по отводу ливневых и паводковых 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ить систему водоснабжения к безаварийной работе в весенне-летни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чистка от мусора и поросли лесополос на въезде и выезде из стан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ведение санитарного порядка на клад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нитарная очистка улиц и территорий прилегающих к домовладениям граждан, ремонт изгородей, фасадов з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лов безнадзорных животных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0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0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Леднё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и учреждений, владельцы и арендаторы объектов торгов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ых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закрепленн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Вар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Вар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Ма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Леднё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Леднё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Анти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оселения, кварта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население станицы, кварта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.Хвос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ячн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дгорненского 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радненского района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23.03.2011</w:t>
      </w:r>
      <w:r>
        <w:rPr>
          <w:sz w:val="28"/>
          <w:szCs w:val="28"/>
        </w:rPr>
        <w:t>_____ № __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рганизации санитарной очистки и вос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в границах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нёв                            - глава Подгорн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 Юрьевич     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ва                          - специалист по имущественным отнош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а Алексеевна             администрации, секретар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пов                          - 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женко                       - директор МБКУ ст.Подг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ара Петровна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иченко                   - директор МБОУ СОШ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ьвира Рафаиловна     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удченко                     - зав. почтовым отде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ина Викторовна       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                               - заведующий врачебной амбулатор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толий Петрович      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сельского поселения                                       В.Н.Антипов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дгорненского 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радненского района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23.03.2011</w:t>
      </w:r>
      <w:r>
        <w:rPr>
          <w:sz w:val="28"/>
          <w:szCs w:val="28"/>
        </w:rPr>
        <w:t>________ № _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мобильной группы для проведения еженедельных рейдовых 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итарного состояния территории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ва                          - специалист по имущественным отнош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на Алексеевна             администрации, руководитель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пов                          - 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 Николаевич   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изарова                       - старший финанс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а Анатольевна      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ва                               - военно-учетный работник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 Иванович      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ентьев                       - руководитель Т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й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дченко                       - депутат Совета Подгорненского сельского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ина Викторовна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сельского поселения                                       В.Н.Антипов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8"/>
      <w:szCs w:val="28"/>
      <w:lang w:val="ru-RU" w:bidi="ar-SA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9:00Z</dcterms:created>
  <dc:creator>User</dc:creator>
  <dc:description/>
  <cp:keywords/>
  <dc:language>en-US</dc:language>
  <cp:lastModifiedBy>User</cp:lastModifiedBy>
  <dcterms:modified xsi:type="dcterms:W3CDTF">2012-12-20T07:49:00Z</dcterms:modified>
  <cp:revision>1</cp:revision>
  <dc:subject/>
  <dc:title> Приложение № 3</dc:title>
</cp:coreProperties>
</file>