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rPr/>
      </w:pPr>
      <w:r>
        <w:rPr/>
        <w:t>от ____</w:t>
      </w:r>
      <w:r>
        <w:rPr>
          <w:u w:val="single"/>
        </w:rPr>
        <w:t>02.08.2010</w:t>
      </w:r>
      <w:r>
        <w:rPr/>
        <w:t>____</w:t>
        <w:tab/>
        <w:tab/>
        <w:tab/>
        <w:t xml:space="preserve">                         </w:t>
        <w:tab/>
        <w:tab/>
        <w:t>№____</w:t>
      </w:r>
      <w:r>
        <w:rPr>
          <w:u w:val="single"/>
        </w:rPr>
        <w:t>32</w:t>
      </w:r>
      <w:r>
        <w:rPr/>
        <w:t>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регламенте исполнения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рассмотрения обращений граждан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целях совершенствования  организации  рассмотрения обращений        граждан в администрации Подгорненского сельского поселения Отрадненского района   п о с т а н  о  в л я ю:</w:t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Подгорненского сельского поселения (прилагается)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ботникам администрации Подгорненского сельского поселения обеспечить соблюдение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3. Начальнику общего отдела администрации Подгорненского сельского поселения В.Н.Антипову опубликовать настоящее постановление в средствах массовой информации и разместить на сайте сельского поселения</w:t>
      </w:r>
    </w:p>
    <w:p>
      <w:pPr>
        <w:pStyle w:val="Normal"/>
        <w:shd w:fill="FFFFFF" w:val="clear"/>
        <w:ind w:right="-6" w:firstLine="9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exact" w:line="32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4. Контроль за выполнением настоящего распоряжения оставляю за собой</w:t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5. Постановление вступает в силу со дня его официального опубликования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                                                                      А.Ю.Ледн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tabs>
          <w:tab w:val="clear" w:pos="708"/>
          <w:tab w:val="left" w:pos="851" w:leader="none"/>
        </w:tabs>
        <w:ind w:left="5236" w:hanging="16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ИЛОЖЕНИ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tabs>
          <w:tab w:val="clear" w:pos="708"/>
          <w:tab w:val="left" w:pos="7635" w:leader="none"/>
        </w:tabs>
        <w:ind w:left="5236" w:hanging="16"/>
        <w:jc w:val="center"/>
        <w:rPr/>
      </w:pP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7635" w:leader="none"/>
        </w:tabs>
        <w:ind w:left="5236" w:hanging="16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02.08.2010</w:t>
      </w:r>
      <w:r>
        <w:rPr>
          <w:sz w:val="28"/>
          <w:szCs w:val="28"/>
        </w:rPr>
        <w:t>____  №___</w:t>
      </w:r>
      <w:r>
        <w:rPr>
          <w:sz w:val="28"/>
          <w:szCs w:val="28"/>
          <w:u w:val="single"/>
        </w:rPr>
        <w:t>32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8955" w:leader="none"/>
        </w:tabs>
        <w:ind w:left="5236" w:hanging="16"/>
        <w:rPr/>
      </w:pPr>
      <w:r>
        <w:rPr/>
        <w:tab/>
        <w:tab/>
      </w:r>
    </w:p>
    <w:p>
      <w:pPr>
        <w:pStyle w:val="Normal"/>
        <w:ind w:left="5236" w:hanging="5236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 функции рассмотрения обращений граждан 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в администрации Подгорненского сельского поселен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List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Административный регламент исполнения муниципальной функции рассмотрения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— Регламент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>сов граждан, результативности и качества исполнения муниципальной функции рассмотрения обращений граждан и определяет сроки и последовательность действий (административные процедуры) при рассмотрении письменных и устных обращений, а также порядок взаи</w:t>
      </w:r>
      <w:r>
        <w:rPr>
          <w:rFonts w:cs="Times New Roman" w:ascii="Times New Roman" w:hAnsi="Times New Roman"/>
          <w:sz w:val="28"/>
          <w:szCs w:val="28"/>
        </w:rPr>
        <w:t xml:space="preserve">модействия администрации Подгорненского сельского поселения с администрацией муниципального образования Отрадненский район при исполнении данной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функции.</w:t>
      </w:r>
    </w:p>
    <w:p>
      <w:pPr>
        <w:pStyle w:val="24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нение муниципальной функции рассмотрения обращений граждан (далее — муниципальная функция) осуществляется в соответствии с: </w:t>
      </w:r>
    </w:p>
    <w:p>
      <w:pPr>
        <w:pStyle w:val="24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</w:r>
    </w:p>
    <w:p>
      <w:pPr>
        <w:pStyle w:val="24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rPr/>
      </w:pPr>
      <w:r>
        <w:rPr>
          <w:sz w:val="28"/>
          <w:szCs w:val="28"/>
        </w:rPr>
        <w:tab/>
        <w:t>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ставом Подгорненского сельского поселения;</w:t>
      </w:r>
    </w:p>
    <w:p>
      <w:pPr>
        <w:pStyle w:val="TextBody"/>
        <w:rPr/>
      </w:pPr>
      <w:r>
        <w:rPr>
          <w:color w:val="000000"/>
          <w:spacing w:val="2"/>
          <w:sz w:val="28"/>
          <w:szCs w:val="28"/>
        </w:rPr>
        <w:tab/>
        <w:t xml:space="preserve">постановлением главы </w:t>
      </w:r>
      <w:r>
        <w:rPr>
          <w:sz w:val="28"/>
          <w:szCs w:val="28"/>
        </w:rPr>
        <w:t>Подгорненского сельского поселения</w:t>
      </w:r>
      <w:r>
        <w:rPr>
          <w:color w:val="000000"/>
          <w:spacing w:val="2"/>
          <w:sz w:val="28"/>
          <w:szCs w:val="28"/>
        </w:rPr>
        <w:t xml:space="preserve"> от 10 января 2006 года № 1 «О регламенте работы администрации Подгорненского сельского поселения Отрадненского района»</w:t>
      </w:r>
      <w:r>
        <w:rPr>
          <w:sz w:val="28"/>
          <w:szCs w:val="28"/>
        </w:rPr>
        <w:t>;</w:t>
      </w:r>
    </w:p>
    <w:p>
      <w:pPr>
        <w:pStyle w:val="TextBody"/>
        <w:rPr/>
      </w:pPr>
      <w:r>
        <w:rPr>
          <w:sz w:val="28"/>
          <w:szCs w:val="28"/>
        </w:rPr>
        <w:tab/>
        <w:t>постановлением главы Подгорненского сельского поселения от 17 февраля 2009 года № 8 «Об утверждении Положения об общем отделе администрации Подгорненского сельского поселения Отрадненского района»;</w:t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постановлением главы Подгорненского сельского поселения от 15 мая 2008 года № 15 «Об утверждении Положения о порядке рассмотрения письменных, устных обращений и приема граждан в администрации Подгорненского сельского поселения»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остановлением главы Подгорненского сельского поселения  от 10 января 2008 года № 4 «Об утверждении Инструкции по делопро</w:t>
        <w:softHyphen/>
        <w:t xml:space="preserve">изводству в администрации Подгорненского сельского поселения» и иными нормативными правовыми актами Российской </w:t>
      </w:r>
      <w:r>
        <w:rPr>
          <w:spacing w:val="2"/>
          <w:sz w:val="28"/>
          <w:szCs w:val="28"/>
        </w:rPr>
        <w:t xml:space="preserve">Федерации, Краснодарского края и муниципального образования </w:t>
      </w:r>
      <w:r>
        <w:rPr>
          <w:sz w:val="28"/>
          <w:szCs w:val="28"/>
        </w:rPr>
        <w:t>Отрадненский</w:t>
      </w:r>
      <w:r>
        <w:rPr>
          <w:spacing w:val="2"/>
          <w:sz w:val="28"/>
          <w:szCs w:val="28"/>
        </w:rPr>
        <w:t xml:space="preserve"> район.</w:t>
      </w:r>
    </w:p>
    <w:p>
      <w:pPr>
        <w:pStyle w:val="24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ействие Регламент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.</w:t>
      </w:r>
    </w:p>
    <w:p>
      <w:pPr>
        <w:pStyle w:val="24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администрации Подгорненского сельского поселения обращения граждан рассматриваются в пределах компетенции.</w:t>
      </w:r>
    </w:p>
    <w:p>
      <w:pPr>
        <w:pStyle w:val="24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5. Организационно-методическое обеспечение исполнения муниципальной функции в администрации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традненского района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общим отделом администрации Подгорненского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24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сполнение муниципальной  функции основывается на принципах гласности и открытости.</w:t>
      </w:r>
    </w:p>
    <w:p>
      <w:pPr>
        <w:pStyle w:val="33"/>
        <w:ind w:left="0" w:firstLine="56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3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рядок информирования об исполнении </w:t>
      </w:r>
    </w:p>
    <w:p>
      <w:pPr>
        <w:pStyle w:val="33"/>
        <w:ind w:left="0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функции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Информирование граждан об исполнении муниципальной  функции осуществляется в устной либо письменной форме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новные требования к информированию граждан об исполнении муниципальной функции: достоверность представляемой инфо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б исполнении муниципальной функции граждане обращаются:</w:t>
      </w:r>
    </w:p>
    <w:p>
      <w:pPr>
        <w:pStyle w:val="3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 в общий отдел администрации Подгорненского сельского поселения;</w:t>
      </w:r>
    </w:p>
    <w:p>
      <w:pPr>
        <w:pStyle w:val="3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лефону в общий отдел, администрации Подгорненского сельского поселения; </w:t>
      </w:r>
    </w:p>
    <w:p>
      <w:pPr>
        <w:pStyle w:val="3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о (почтой, электронной почтой, факсимильной связью) в общий отдел администрации Подгорненского сельского поселения.</w:t>
      </w:r>
    </w:p>
    <w:p>
      <w:pPr>
        <w:pStyle w:val="TextBody"/>
        <w:ind w:firstLine="9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935"/>
        <w:rPr/>
      </w:pPr>
      <w:r>
        <w:rPr>
          <w:sz w:val="28"/>
          <w:szCs w:val="28"/>
        </w:rPr>
        <w:t>2.1.</w:t>
      </w:r>
      <w:r>
        <w:rPr>
          <w:spacing w:val="-6"/>
          <w:sz w:val="28"/>
          <w:szCs w:val="28"/>
        </w:rPr>
        <w:t xml:space="preserve">4. </w:t>
      </w:r>
      <w:r>
        <w:rPr>
          <w:sz w:val="28"/>
          <w:szCs w:val="28"/>
        </w:rPr>
        <w:t>Информация об исполнении муниципальной функции представляется непосредственно в администрации Подгорненского сельского поселения (общем отделе администрации Подгорненского сельского поселения), с использованием телефонной связи и информационно-телекоммуникационных сетей общего пользования, посредством публикации в средствах массовой информации (в том числе путем размещения информации о почтовых адресах, справочных телефонах,  адресах сайтов в сети Интернет, адресах электронной почты (приложение № 1), графике личного приема граждан на сайте администрации Подгорненского сельского поселения, в сети Интернет, на информационных стендах в администрации Подгорненского сельского поселения, в средствах массовой информации.</w:t>
      </w:r>
    </w:p>
    <w:p>
      <w:pPr>
        <w:pStyle w:val="24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В администрации Подгорненского сельского поселения, в доступном для обозрения месте, размещается вывеска, содержащая </w:t>
      </w:r>
      <w:r>
        <w:rPr>
          <w:rFonts w:cs="Times New Roman" w:ascii="Times New Roman" w:hAnsi="Times New Roman"/>
          <w:spacing w:val="1"/>
          <w:sz w:val="28"/>
          <w:szCs w:val="28"/>
        </w:rPr>
        <w:t>графики личных и выездных приемов граждан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Рабочие места должностных лиц, осуществляющих муниципальную функцию, оборудуются компьютерами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>ющей организовать исполнение муниципальной  функции в полном объеме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7. Должностное лицо, осуществляющее личный прием, обеспечивается настольной табличкой либо бейджем, содержащими сведения о его фамилии, </w:t>
      </w:r>
      <w:r>
        <w:rPr>
          <w:rFonts w:cs="Times New Roman" w:ascii="Times New Roman" w:hAnsi="Times New Roman"/>
          <w:spacing w:val="1"/>
          <w:sz w:val="28"/>
          <w:szCs w:val="28"/>
        </w:rPr>
        <w:t>имени, отчестве и должности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8. При информировании об исполнении муниципальной функци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ind w:firstLine="935"/>
        <w:rPr>
          <w:sz w:val="28"/>
          <w:szCs w:val="28"/>
        </w:rPr>
      </w:pPr>
      <w:r>
        <w:rPr>
          <w:sz w:val="28"/>
          <w:szCs w:val="28"/>
        </w:rPr>
        <w:t>При ответе на телефонный звонок должностное лицо называет наименование администрации сельского поселения</w:t>
      </w:r>
      <w:r>
        <w:rPr>
          <w:spacing w:val="1"/>
          <w:sz w:val="28"/>
          <w:szCs w:val="28"/>
        </w:rPr>
        <w:t>, фамилию, имя, отчество, замещаемую должность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Исполнение муниципальной функции, в том числе оказание юридической помощи, осуществляется бесплатно.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Сроки исполнения функции </w:t>
      </w:r>
    </w:p>
    <w:p>
      <w:pPr>
        <w:pStyle w:val="3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граждан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ращения, поступившие в администрацию Подгорненского сельского поселения по компетенции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ок исчисляется от даты регистрации обращения до даты направления ответа заявителю. 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5"/>
          <w:sz w:val="28"/>
          <w:szCs w:val="28"/>
        </w:rPr>
        <w:t>4. В исключительных случаях, а также в случае направления запроса в другие территориальные органы, органы местного самоупр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 руководитель, давший поручение по рассмотрению обращения,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ind w:firstLine="935"/>
        <w:rPr>
          <w:sz w:val="28"/>
          <w:szCs w:val="28"/>
        </w:rPr>
      </w:pPr>
      <w:r>
        <w:rPr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  <w:softHyphen/>
      </w:r>
      <w:r>
        <w:rPr>
          <w:sz w:val="28"/>
          <w:szCs w:val="28"/>
        </w:rPr>
        <w:t xml:space="preserve">снованием необходимости продления срока и представляет ее руководителю, давшему поручение по рассмотрению обращения, не менее </w:t>
      </w:r>
      <w:r>
        <w:rPr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Исполнители, указанные в поручении глав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, несут ответственность за соблюдение сроков рассмотрения обращений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Контроль за соблюдением сроков рассмотрения обращений граждан, по которым администрацией Подгорненского сельского поселения запраш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специалист общего отдела, ответственный за работу с обращениями граждан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Ответственность должностных лиц при исполнении  </w:t>
      </w:r>
    </w:p>
    <w:p>
      <w:pPr>
        <w:pStyle w:val="2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функции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должностного лица, работающего с обращением. Не 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  <w:softHyphen/>
      </w:r>
      <w:r>
        <w:rPr>
          <w:rFonts w:cs="Times New Roman" w:ascii="Times New Roman" w:hAnsi="Times New Roman"/>
          <w:sz w:val="28"/>
          <w:szCs w:val="28"/>
        </w:rPr>
        <w:t>щихся в обращении, направление письменного обращения должностному лицу, в компетенцию которого входит решение поставленных в обращении вопросов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Должностные лица, работающие с обращениями граждан, несут установленную законодательством ответственность за сохр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и уходе в отпуск исполнитель обязан передать все имеющиеся у него на исполнении обращения по акту временно замещаю</w:t>
        <w:softHyphen/>
        <w:t>щему его специалисту. При освобождении от замещаемой должности исполнитель обязан сдать все числящиеся за ним обращения по акту специалисту, 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енному за работу с обращениями гражда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Прием и первичная обработка письменных обращений граждан 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нование для начала административной процедуры — поступление в администрацию Подгорненского сельского поселения  письменного обращения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и факсимильной связ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1.3. Письма, поступившие на имя главы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</w:rPr>
        <w:t>, передаются в общий отдел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Обращения на имя главы Подгорненского сельского поселения, поступающие в администрацию Подгорненского сельского поселения по почте, проверяются начальником общего отде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ычный запах, особенности оформления и другое) начальник общего отдела, получивший корреспонденцию, сообщает о нем  главе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3"/>
          <w:sz w:val="28"/>
          <w:szCs w:val="28"/>
        </w:rPr>
        <w:t>. Глава – участковому уполномоченному мили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           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6. К тексту письма подкладывается конверт, который хранится 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регистрируются в общем отделе администрации Подгорненского сельского поселения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Обращения с пометкой «лично» вскрываются начальником общего отдела администрации Подгорненского сельского поселени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Обработка обращений граждан, поступивших по каналам факсимильной и электронной связи, осуществляется аналогично письменным обращ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м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0. Письменные обращения на имя главы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доставленные в </w:t>
      </w:r>
      <w:r>
        <w:rPr>
          <w:rFonts w:cs="Times New Roman" w:ascii="Times New Roman" w:hAnsi="Times New Roman"/>
          <w:sz w:val="28"/>
          <w:szCs w:val="28"/>
        </w:rPr>
        <w:t>администрацию Подгорненского сельского поселения автором или лицом, представляющим его интересы, принимаются начальником общего отде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Не принимаются обращения, не содержащие фамилии гражданина и почтового адреса. На копии обращения по требованию заявите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ются штамп «Копия», штамп о поступлении обращения в 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 указанием даты  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 или выдается расписка о получении обращени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исьменные обращения, в том числе поступившие по каналам электронной и факсимильной связи, подлежат учету  в регистрационно-контрольной карточке в день поступлени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Результат административной процедуры – подготовка  обращений к  регистрации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егистрация обращений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е поступающие в администрацию Подгорненского сельского поселения письменные обращения граждан регистрируются в регистрационно-контрольных карточ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5) в течение трех дней с даты их поступления.</w:t>
      </w:r>
    </w:p>
    <w:p>
      <w:pPr>
        <w:pStyle w:val="TextBody"/>
        <w:ind w:firstLine="935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обращений в день, предшествующий праздничным или выходным дням, их регистрация производится в </w:t>
      </w:r>
      <w:r>
        <w:rPr>
          <w:spacing w:val="1"/>
          <w:sz w:val="28"/>
          <w:szCs w:val="28"/>
        </w:rPr>
        <w:t>рабочий день, следующий за праздничными или выходными днями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егистрация обращений ежегодно начинается с номера 1 и ведется в хронологическом порядке.</w:t>
      </w:r>
    </w:p>
    <w:p>
      <w:pPr>
        <w:pStyle w:val="33"/>
        <w:ind w:left="0" w:firstLine="85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На первой странице письма (а не на сопроводительных документах к нему)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, проставляется регистрационный штамп с указанием даты поступления и регистрационного номера.</w:t>
      </w:r>
    </w:p>
    <w:p>
      <w:pPr>
        <w:pStyle w:val="33"/>
        <w:ind w:left="0" w:firstLine="93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вносятся: </w:t>
      </w:r>
    </w:p>
    <w:p>
      <w:pPr>
        <w:pStyle w:val="33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;</w:t>
      </w:r>
    </w:p>
    <w:p>
      <w:pPr>
        <w:pStyle w:val="33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торности или многократности обращения;</w:t>
      </w:r>
    </w:p>
    <w:p>
      <w:pPr>
        <w:pStyle w:val="33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окумента – форма обращения (письмо, телеграмма, Интернет) и вид обращения (жалоба, предложение, заявление); 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оличество листов и приложений (если имеются); 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казывается: откуда поступило обращение (из администрации муниципального образования </w:t>
      </w:r>
      <w:r>
        <w:rPr>
          <w:spacing w:val="2"/>
          <w:sz w:val="28"/>
          <w:szCs w:val="28"/>
        </w:rPr>
        <w:t xml:space="preserve"> Отрадненский район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 др.), автор, дата, исходящий номер сопроводительного письма; 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</w:rPr>
        <w:t>дата регистрации;</w:t>
      </w:r>
    </w:p>
    <w:p>
      <w:pPr>
        <w:pStyle w:val="4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онный номер;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TextBody"/>
        <w:rPr/>
      </w:pPr>
      <w:r>
        <w:rPr>
          <w:sz w:val="28"/>
          <w:szCs w:val="28"/>
        </w:rPr>
        <w:tab/>
        <w:t>фамилия исполнителя, которому обращение направляется на рассмотрение, и проект резолюции руководител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казываются сроки исполнения поручения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Учет обращений производится по фамилии заявителя.</w:t>
      </w:r>
    </w:p>
    <w:p>
      <w:pPr>
        <w:pStyle w:val="3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. При регистрации коллективных обращений (обращений, подписанных двумя или более авторами)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и други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е проставляется отметка «коллективное»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>подписей регистрируются по названию организации, предприятия, учреждения (заведения), из которых они поступили (коллектив МОУ СОШ № 12)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 И. О.» отмечаются две фамилии: Иванов, Петров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Если заявитель не указал своей фамилии, то в регистрационно-контрольную  карточку вносится запись «без подписи»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1"/>
          <w:sz w:val="28"/>
          <w:szCs w:val="28"/>
        </w:rPr>
        <w:t>9. 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>обращению как во время рассмотрения, так и во время архивного хранени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зультат административной процедуры — 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 и подготовка обращения  к  передаче на рассмотрение.</w:t>
      </w:r>
    </w:p>
    <w:p>
      <w:pPr>
        <w:pStyle w:val="24"/>
        <w:ind w:left="0" w:hanging="28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Направление обращений на рассмотрение</w:t>
      </w:r>
    </w:p>
    <w:p>
      <w:pPr>
        <w:pStyle w:val="3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Основание для начала административной процедуры 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Начальник общего отдела администрации Подгорненского сельского поселения готовит проект резолюции 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яет исполнителей, срок и порядок разрешения вопросов обращения, необходимость представления информации в администрацию 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йон </w:t>
      </w:r>
      <w:r>
        <w:rPr>
          <w:rFonts w:cs="Times New Roman" w:ascii="Times New Roman" w:hAnsi="Times New Roman"/>
          <w:spacing w:val="2"/>
          <w:sz w:val="28"/>
          <w:szCs w:val="28"/>
        </w:rPr>
        <w:t>о результатах его рассмотрения)</w:t>
      </w:r>
      <w:r>
        <w:rPr>
          <w:rFonts w:cs="Times New Roman" w:ascii="Times New Roman" w:hAnsi="Times New Roman"/>
          <w:sz w:val="28"/>
          <w:szCs w:val="28"/>
        </w:rPr>
        <w:t xml:space="preserve">, в день регистрации представляет обращение  главе Подгорненского сельского поселения для принятия решения о ходе рассмотрения. Затем обращение направляется на исполнение с сопроводительным письмом либо копией регистрационно-контрольной карточки за подписью и (или) с резолюцией главы  Подгорненского сельского поселения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</w:t>
      </w:r>
      <w:r>
        <w:rPr>
          <w:rFonts w:cs="Times New Roman" w:ascii="Times New Roman" w:hAnsi="Times New Roman"/>
          <w:sz w:val="28"/>
          <w:szCs w:val="28"/>
        </w:rPr>
        <w:t>рассмотрение, с выходом (выездом) на место, с участием заявителя, с проведением собрания и другие. Решение о направлении письма на рассмотрение принимается, исходя исключительно из его содержания, независимо от того, на чье имя оно адресовано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Письменные обращения, содержащие вопросы, решение которых не входит в компетенцию администрации Подгорненского сельского поселения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явителям направляются уведомления с указанием даты регистрации, регистрационного номера обращен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бращения, поступившие от депутатов, направляется два уведомления: в адрес депутата </w:t>
      </w:r>
      <w:r>
        <w:rPr>
          <w:rFonts w:cs="Times New Roman" w:ascii="Times New Roman" w:hAnsi="Times New Roman"/>
          <w:sz w:val="28"/>
          <w:szCs w:val="28"/>
        </w:rPr>
        <w:t>и заявител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за подписью начальника общего отдела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Уведомления авторам обращений передаются для отправки в приемную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одгорненского сельского поселения. Копии уведомлений  хранятся в общем отделе вместе с материалами по рассмотрению обращений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В случае если решение поставленных в письменном обращении вопросов относится к компетенции нескольких учреждений или должностных лиц, копия обращения в течение семи дней со дня регистрации напра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>в соответствующие учреждения или соответствующим должностным лица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>7. Если в поручении по рассмотрению обращения указано несколько исполнителей, то все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Первому исполнителю направляется  оригинал обращения. 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В случае если обращение направлено не по принадлежности, исполнитель в пятидневный срок возвращает его в общий отдел администрации Подгорненского сельского поселения с мотивированной служебной запиской на имя главы Подгорненского сельского поселения. В записке указывается учреждение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ное лицо, в чью компетенцию входит решение поднимаемых в обращении вопросов.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передача обращения от одного исполнителя к другому, минуя общий отдел. 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ращение в администрацию Подгорненского сельского поселения направлено не по территориальной принадлежности, начальник общего отдела, ответственный за  работу с обращениями граждан,  направляет обращение автору поручения или в общий отдел администрации муниципального образования Отрадненский район с сопроводительным письмом о необходимости направления обращения по принадлежности, либо по согласованию  с ними направляет обращение с сопроводительным письмом по принадлежности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9. На письменном обращении, возвращенном в общий отдел как направленном не по компетенции,  проставляется штамп с новой датой поступления. Заяв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уведомляется о переадресации и новой дате направления обращени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0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учение главы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лжно содержать: фамилии и инициалы лиц, которым дается поручение, лаконично сформулированный текст, </w:t>
      </w:r>
      <w:r>
        <w:rPr>
          <w:rFonts w:cs="Times New Roman" w:ascii="Times New Roman" w:hAnsi="Times New Roman"/>
          <w:sz w:val="28"/>
          <w:szCs w:val="28"/>
        </w:rPr>
        <w:t>предписывающий действия, порядок и срок исполнения, подпись руководителя. Поручение может состоять из нескольких частей, предпи</w:t>
        <w:softHyphen/>
        <w:t>сывающих каждому исполнителю самостоятельное действие, порядок и срок исполнения поручени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1. Запрещается направлять жалобу тому должностному лицу, решение или действие (бездействие) которого обжалуется. В случае если в обращении обжалуется решение или действие (безд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ие) государственного органа, органа местного самоуправления или должностного лица, в компетенцию которых входит решение поставленных в обращении вопросов, </w:t>
      </w:r>
      <w:r>
        <w:rPr>
          <w:rFonts w:cs="Times New Roman" w:ascii="Times New Roman" w:hAnsi="Times New Roman"/>
          <w:sz w:val="28"/>
          <w:szCs w:val="28"/>
        </w:rPr>
        <w:t>жалоба возвращается гражданину с разъяснениями его права обжаловать соответствующее решение или действие (бездействие) в устан</w:t>
      </w:r>
      <w:r>
        <w:rPr>
          <w:rFonts w:cs="Times New Roman" w:ascii="Times New Roman" w:hAnsi="Times New Roman"/>
          <w:spacing w:val="2"/>
          <w:sz w:val="28"/>
          <w:szCs w:val="28"/>
        </w:rPr>
        <w:t>овленном порядке в суд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2. В случае если текст письменного обращения не поддается прочтению, оно не подлежит направлению на рассмотрение, о чем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3. Авторам жалоб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х главе Подгорненского сельского поселения на правоохранительные и судебные органы,  в  том чи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даются разъяснения о необходимости  направления обращения в вышестоящие правоохранительные органы. 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4. Письменные обращения граждан (копии), копии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арточек или сопроводительные письма направляются исполнителям общим отделом посредством почтовой, факсимильной, курьерской связи.</w:t>
      </w:r>
    </w:p>
    <w:p>
      <w:pPr>
        <w:pStyle w:val="33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5. Результат административной процедуры – направление зарегистрированных писем на рассмотрение исполнителям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обращений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 для начала административной процедуры – получение исполнителем поручения по рассмотрению письменного обращения.</w:t>
      </w:r>
    </w:p>
    <w:p>
      <w:pPr>
        <w:pStyle w:val="33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Если поручение дано одновременно нескольким исполнителям, то работу по рассмотрению обращения координирует первое лицо, отмеченное в поручении, им обобщаются материалы, готовится и направляется ответ заявителю, главе Подгорненского сельского поселения,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ю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в средства массовой информации. Соисполнители не позднее пяти дней до истечения срока исполнения обращения обязаны предста</w:t>
        <w:softHyphen/>
      </w:r>
      <w:r>
        <w:rPr>
          <w:rFonts w:cs="Times New Roman" w:ascii="Times New Roman" w:hAnsi="Times New Roman"/>
          <w:sz w:val="28"/>
          <w:szCs w:val="28"/>
        </w:rPr>
        <w:t>вить ответственному исполнителю все необходимые материалы для обобщения и подготовки ответа. При этом персональную ответствен</w:t>
        <w:softHyphen/>
        <w:t xml:space="preserve">ность за рассмотрение обращения несут все исполнители. 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остное лицо (исполнитель) при рассмотрении обращения:</w:t>
      </w:r>
    </w:p>
    <w:p>
      <w:pPr>
        <w:pStyle w:val="TextBody"/>
        <w:ind w:firstLine="935"/>
        <w:rPr/>
      </w:pPr>
      <w:r>
        <w:rPr>
          <w:sz w:val="28"/>
          <w:szCs w:val="28"/>
        </w:rPr>
        <w:t xml:space="preserve">- 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; </w:t>
      </w:r>
    </w:p>
    <w:p>
      <w:pPr>
        <w:pStyle w:val="TextBody"/>
        <w:ind w:firstLine="935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— по одному и тому же вопросу, по которому заявителю давались исчерпывающие ответы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5. Письма с просьбами о личном приеме главой Подгорненского сельского поселения либо его заместителями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главы Подгорненского сельского поселения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Обращение, содержащее в адресной части обращения пометку «лично», рассматривается на общих основаниях в соответствии с </w:t>
      </w:r>
      <w:r>
        <w:rPr>
          <w:rFonts w:cs="Times New Roman" w:ascii="Times New Roman" w:hAnsi="Times New Roman"/>
          <w:spacing w:val="-9"/>
          <w:sz w:val="28"/>
          <w:szCs w:val="28"/>
        </w:rPr>
        <w:t>Регламент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Регламен</w:t>
      </w:r>
      <w:r>
        <w:rPr>
          <w:rFonts w:cs="Times New Roman" w:ascii="Times New Roman" w:hAnsi="Times New Roman"/>
          <w:spacing w:val="-12"/>
          <w:sz w:val="28"/>
          <w:szCs w:val="28"/>
        </w:rPr>
        <w:t>том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на основании служебной записки исполнителя, рассматривающего обращение, или начальника общего отдела (приложение № 6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еписки в 30-дневный срок со дня регистрации обращения направляется автору за подписью главы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4"/>
        <w:ind w:left="0"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общем отдел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регистрационно-контрольной карточк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 начальником общего отдела 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 с указанием даты и фамилии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1. Результат административной процедуры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Контроль за рассмотрением обращений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ассмотрением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</w:t>
      </w:r>
      <w:r>
        <w:rPr>
          <w:rFonts w:cs="Times New Roman" w:ascii="Times New Roman" w:hAnsi="Times New Roman"/>
          <w:spacing w:val="-5"/>
          <w:sz w:val="28"/>
          <w:szCs w:val="28"/>
        </w:rPr>
        <w:t>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поручений по обращениям граждан включает: </w:t>
      </w:r>
    </w:p>
    <w:p>
      <w:pPr>
        <w:pStyle w:val="41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TextBody"/>
        <w:rPr/>
      </w:pPr>
      <w:r>
        <w:rPr>
          <w:spacing w:val="-3"/>
          <w:sz w:val="28"/>
          <w:szCs w:val="28"/>
        </w:rPr>
        <w:tab/>
        <w:t xml:space="preserve">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нятие обращений с контрол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Решение о постановке обращения на контроль в администрации Подгорненского сельского поселения принимается главой Подгорненского сельского поселения по предло</w:t>
      </w:r>
      <w:r>
        <w:rPr>
          <w:rFonts w:cs="Times New Roman" w:ascii="Times New Roman" w:hAnsi="Times New Roman"/>
          <w:spacing w:val="-4"/>
          <w:sz w:val="28"/>
          <w:szCs w:val="28"/>
        </w:rPr>
        <w:t>жениям начальника общего отдела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4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ind w:firstLine="935"/>
        <w:rPr/>
      </w:pPr>
      <w:r>
        <w:rPr>
          <w:sz w:val="28"/>
          <w:szCs w:val="28"/>
        </w:rPr>
        <w:t xml:space="preserve">Обращения, поступающие из администрации муниципального образования Отрадненский район, как правило, ставятся на контроль, в том числе с целью получения материалов для ежеквартальных отчетов о рассмотрении обращений граждан. </w:t>
      </w:r>
      <w:r>
        <w:rPr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</w:t>
      </w:r>
      <w:r>
        <w:rPr>
          <w:sz w:val="28"/>
          <w:szCs w:val="28"/>
        </w:rPr>
        <w:t>Подгорненского сельского поселения</w:t>
      </w:r>
      <w:r>
        <w:rPr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осуществляется начальником общего отдела.</w:t>
      </w:r>
    </w:p>
    <w:p>
      <w:pPr>
        <w:pStyle w:val="TextBody"/>
        <w:ind w:firstLine="935"/>
        <w:rPr/>
      </w:pPr>
      <w:r>
        <w:rPr>
          <w:sz w:val="28"/>
          <w:szCs w:val="28"/>
        </w:rPr>
        <w:t>3.5.5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ращения, по которым администрацией Подгорненского сельского поселения запрашивается информация о результатах рассмотрения, после исполнения подлежат возврату со всеми материалами в общий отдел, при этом в ответе на бланке указывается </w:t>
      </w:r>
      <w:r>
        <w:rPr>
          <w:spacing w:val="-3"/>
          <w:sz w:val="28"/>
          <w:szCs w:val="28"/>
        </w:rPr>
        <w:t xml:space="preserve">номер и дата регистрации письма в администрации </w:t>
      </w:r>
      <w:r>
        <w:rPr>
          <w:sz w:val="28"/>
          <w:szCs w:val="28"/>
        </w:rPr>
        <w:t>Подгорненского сельского поселения</w:t>
      </w:r>
      <w:r>
        <w:rPr>
          <w:spacing w:val="-3"/>
          <w:sz w:val="28"/>
          <w:szCs w:val="28"/>
        </w:rPr>
        <w:t xml:space="preserve">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</w:t>
      </w:r>
      <w:r>
        <w:rPr>
          <w:spacing w:val="-6"/>
          <w:sz w:val="28"/>
          <w:szCs w:val="28"/>
        </w:rPr>
        <w:t xml:space="preserve">востребованные согласно поручению материалы. В деле у исполнителя остаются поручение, копия обращения, копия ответа на поручение, </w:t>
      </w:r>
      <w:r>
        <w:rPr>
          <w:spacing w:val="-5"/>
          <w:sz w:val="28"/>
          <w:szCs w:val="28"/>
        </w:rPr>
        <w:t xml:space="preserve">копия ответа заявителю и сопутствующие рассмотрению обращения материалы.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Ответы на обращения, поставленные на контроль в администрации муниципального образования Отрадненский район, оформляются исполнителями за подписью глав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Подлинники обращений граждан в администрацию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 возвращаются при наличии </w:t>
      </w:r>
      <w:r>
        <w:rPr>
          <w:rFonts w:cs="Times New Roman" w:ascii="Times New Roman" w:hAnsi="Times New Roman"/>
          <w:sz w:val="28"/>
          <w:szCs w:val="28"/>
        </w:rPr>
        <w:t xml:space="preserve">специальной отметки в сопроводительном письме. В общем отдел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 хранятся их копии.</w:t>
      </w:r>
    </w:p>
    <w:p>
      <w:pPr>
        <w:pStyle w:val="TextBody"/>
        <w:ind w:firstLine="935"/>
        <w:rPr/>
      </w:pPr>
      <w:r>
        <w:rPr>
          <w:sz w:val="28"/>
          <w:szCs w:val="28"/>
        </w:rPr>
        <w:t>При направлении материалов рассмотрения обращений граждан по поручению администрации Краснодарского края, исполнительных органов  государственной власти Краснодарского края, Законодательного собрания Краснодарского края  порядок  оформления аналогичен п.п. 3.5.4 - 3.5.6.</w:t>
      </w:r>
    </w:p>
    <w:p>
      <w:pPr>
        <w:pStyle w:val="TextBody"/>
        <w:ind w:firstLine="935"/>
        <w:rPr>
          <w:sz w:val="28"/>
          <w:szCs w:val="28"/>
        </w:rPr>
      </w:pPr>
      <w:r>
        <w:rPr>
          <w:sz w:val="28"/>
          <w:szCs w:val="28"/>
        </w:rPr>
        <w:t>3.5.9. Если в ответе на обращение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</w:t>
      </w:r>
      <w:r>
        <w:rPr>
          <w:spacing w:val="-5"/>
          <w:sz w:val="28"/>
          <w:szCs w:val="28"/>
        </w:rPr>
        <w:t>тельного рассмотрения не превышает 30 дней.</w:t>
      </w:r>
    </w:p>
    <w:p>
      <w:pPr>
        <w:pStyle w:val="24"/>
        <w:ind w:left="0" w:firstLine="93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Ответы на обращения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Рассмотрение обращения завершается подготовкой ответа и направлением его заявителю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 должностным лицам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Запрещается направлять гражданам ответы с исправлениями, ошибками (в том числе в реквизитах)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1"/>
        <w:tabs>
          <w:tab w:val="clear" w:pos="708"/>
          <w:tab w:val="left" w:pos="935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ind w:firstLine="935"/>
        <w:rPr/>
      </w:pPr>
      <w:r>
        <w:rPr>
          <w:spacing w:val="-2"/>
          <w:sz w:val="28"/>
          <w:szCs w:val="28"/>
        </w:rPr>
        <w:t xml:space="preserve">Решение о возврате на дополнительное рассмотрение принимается главой </w:t>
      </w:r>
      <w:r>
        <w:rPr>
          <w:sz w:val="28"/>
          <w:szCs w:val="28"/>
        </w:rPr>
        <w:t>Подгорненского сельского поселения на основании информации начальника общего отдела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Обращение, на которое дается промежуточный ответ, в архив не направляется (в случае, если срок рассмотрения не превышает шестидесяти дней) до окончательного разрешения вопросов, поднимаемых в нем.</w:t>
      </w:r>
    </w:p>
    <w:p>
      <w:pPr>
        <w:pStyle w:val="TextBody"/>
        <w:ind w:firstLine="935"/>
        <w:rPr/>
      </w:pPr>
      <w:r>
        <w:rPr>
          <w:spacing w:val="-3"/>
          <w:sz w:val="28"/>
          <w:szCs w:val="28"/>
        </w:rPr>
        <w:t>Если срок окончательного разрешения вопроса превышает шестьдесят дней с даты регистрации обращения, то возможен контроль за п</w:t>
      </w:r>
      <w:r>
        <w:rPr>
          <w:sz w:val="28"/>
          <w:szCs w:val="28"/>
        </w:rPr>
        <w:t>олным выполнением с информированием заявителя о результатах рассмотрения обращения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9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веты заявителям подписываются главой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41"/>
        <w:tabs>
          <w:tab w:val="clear" w:pos="708"/>
          <w:tab w:val="left" w:pos="748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0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1. Ответ на обращение, поступившее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Подгорненского поселения по информационным системам общего пользования,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яется по почтовому адресу, указанному в обращении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5. В случае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6. Возможно оставить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его прав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Style23"/>
        <w:ind w:firstLine="93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если исполнителей несколько и один из них дает промежуточный ответ (срок окончательного рассмотрения не превышает </w:t>
      </w:r>
      <w:r>
        <w:rPr>
          <w:rFonts w:cs="Times New Roman" w:ascii="Times New Roman" w:hAnsi="Times New Roman"/>
          <w:sz w:val="28"/>
          <w:szCs w:val="28"/>
        </w:rPr>
        <w:t>шестидесяти дней), то автору поручения по рассмотрению обращения представляются ответы после рассмотрения обращения всеми исполнит</w:t>
      </w:r>
      <w:r>
        <w:rPr>
          <w:rFonts w:cs="Times New Roman" w:ascii="Times New Roman" w:hAnsi="Times New Roman"/>
          <w:spacing w:val="1"/>
          <w:sz w:val="28"/>
          <w:szCs w:val="28"/>
        </w:rPr>
        <w:t>елями.</w:t>
      </w:r>
    </w:p>
    <w:p>
      <w:pPr>
        <w:pStyle w:val="Style23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регистрационно-контрольной карточке </w:t>
      </w:r>
      <w:r>
        <w:rPr>
          <w:rFonts w:cs="Times New Roman" w:ascii="Times New Roman" w:hAnsi="Times New Roman"/>
          <w:spacing w:val="1"/>
          <w:sz w:val="28"/>
          <w:szCs w:val="28"/>
        </w:rPr>
        <w:t>делаются записи о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9. Максимальный срок регистрации и отправки ответа — не более одного дня со дня его подписания.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7. Хранение материалов рассмотрения письменных </w:t>
      </w:r>
    </w:p>
    <w:p>
      <w:pPr>
        <w:pStyle w:val="3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й граждан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бращ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Подгорненского сельского поселения запрашивается информация о результатах рассмотрения, хранятся в общем отделе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а хранение материалы рассмотрения обращений передаются после списания «в дело» авторами поручений по их рассмотрению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Рассмотренное письменное обращение с поручением или его  копией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исьменное обращение, приложения к нему (если они имеются), а также акты (если составлялись) в соответствии с пунктом 2.1.5 Регла</w:t>
      </w:r>
      <w:r>
        <w:rPr>
          <w:spacing w:val="-3"/>
          <w:sz w:val="28"/>
          <w:szCs w:val="28"/>
        </w:rPr>
        <w:t>мента; копия  уведомления  о направлении обращения для рассмотрения по компетенции (при наличии);</w:t>
      </w:r>
    </w:p>
    <w:p>
      <w:pPr>
        <w:pStyle w:val="5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алы проверки по обращению (если она проводилась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опия ответа автору обращения, а также копии промежуточных ответов автору, информация о продлении срока рассмотрения;</w:t>
      </w:r>
    </w:p>
    <w:p>
      <w:pPr>
        <w:pStyle w:val="TextBody"/>
        <w:rPr/>
      </w:pPr>
      <w:r>
        <w:rPr>
          <w:sz w:val="28"/>
          <w:szCs w:val="28"/>
        </w:rPr>
        <w:tab/>
        <w:t>ответы должностным лицам (если они составлялись), дававшим поручения о рассмотрении обращения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Материалы рассмотрения письменных обращений граждан формируются в папках в хронологическом порядке исходя из номера и </w:t>
      </w:r>
      <w:r>
        <w:rPr>
          <w:rFonts w:cs="Times New Roman" w:ascii="Times New Roman" w:hAnsi="Times New Roman"/>
          <w:spacing w:val="1"/>
          <w:sz w:val="28"/>
          <w:szCs w:val="28"/>
        </w:rPr>
        <w:t>даты регистрации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5. Срок хранения обращений граждан с материалами по их рассмотрению — 5 лет. По истечении срока хранения дела подлежат уничтожению в установленном порядке.</w:t>
      </w:r>
    </w:p>
    <w:p>
      <w:pPr>
        <w:pStyle w:val="41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Организация личного приема граждан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 для начала административной процедуры — обращение гражданина в администрацию Подгорненского  сельского поселения.</w:t>
      </w:r>
    </w:p>
    <w:p>
      <w:pPr>
        <w:pStyle w:val="5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ием граждан и запись на прием к главе Подгорненского сельского поселения, организация личного приема в администрации Подгорненского сельского поселения ведется начальником общего отдела  администрации Подгорненского сельского поселения. 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Прием граждан осуществляется в порядке очередности. В исключительных случаях возможен прием вне очереди по состоянию здоровья заявителя.  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приеме гражданин предъявляет документ, удостоверяющий его личность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5. Фамилия, имя, отчество заявителя, адрес и краткая аннотация вопроса вносятся в регистрационно-контрольную карточку (приложение № 7). Таким же образом ведется учет обращений, поступивших по телефону, о чем в регистрационно-контрольной карточке ставится отметка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6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>также при проявлении агрессии, неадекватного поведения. При необходимости может быть вызван оперативный дежурный или сотрудник милиции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 xml:space="preserve">каком порядке может быть рассмотрен поднятый вопрос. </w:t>
      </w:r>
    </w:p>
    <w:p>
      <w:pPr>
        <w:pStyle w:val="TextBody"/>
        <w:ind w:firstLine="935"/>
        <w:rPr>
          <w:sz w:val="28"/>
          <w:szCs w:val="28"/>
        </w:rPr>
      </w:pPr>
      <w:r>
        <w:rPr>
          <w:sz w:val="28"/>
          <w:szCs w:val="28"/>
        </w:rPr>
        <w:t xml:space="preserve">3.8.8. </w:t>
      </w:r>
      <w:r>
        <w:rPr>
          <w:spacing w:val="-1"/>
          <w:sz w:val="28"/>
          <w:szCs w:val="28"/>
        </w:rPr>
        <w:t>Заявитель во время приема может оставить письменное обращение (на обращении ставится отметка «принято на личном приеме»), которое регистрируется, и дальнейшая работа с ним ведется в соответствии с регламентом  рассмотрения письменных обраще</w:t>
      </w:r>
      <w:r>
        <w:rPr>
          <w:spacing w:val="1"/>
          <w:sz w:val="28"/>
          <w:szCs w:val="28"/>
        </w:rPr>
        <w:t xml:space="preserve">ний.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9. Для оперативного решения вопросов в ходе приема заполняется регистрационно-контрольная карточка личного приема, оформляется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поручение по разрешению проблемы, подписывается начальником общего отдела </w:t>
      </w:r>
      <w:r>
        <w:rPr>
          <w:rFonts w:cs="Times New Roman" w:ascii="Times New Roman" w:hAnsi="Times New Roman"/>
          <w:spacing w:val="1"/>
          <w:sz w:val="28"/>
          <w:szCs w:val="28"/>
        </w:rPr>
        <w:t>и направляется по факсимильной связи либо курьером исполнителю. Время от оформления карточки до направления на исполнение — не более 15 минут. Сроки исполнения поручения — от одного до пятнадцати дней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0. Начальник общего отдела производит запись граждан на личный прием к главе Подгорненского сельского поселения по вопросам, входящим в компетенци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.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оформляется на каждого заявителя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1. Личный прием граждан осуществляется главой Подгорненского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вопросам, отнесенным к их ведению. По вопросам, не входящим в компетенцию администрации сельского поселения, заявителю даются разъяснения или рекомендации по дальнейшему решению вопросов, изложенных в обращении.   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2. График приема главы Подгорненского сельского поселения ежегодно утверждается им и размещается в общедоступном месте администрации Подгорненского сельского поселения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>, публикуется в средствах массовой информации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3. К личным приемам главы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ачальник общего отдела </w:t>
      </w:r>
      <w:r>
        <w:rPr>
          <w:rFonts w:cs="Times New Roman" w:ascii="Times New Roman" w:hAnsi="Times New Roman"/>
          <w:sz w:val="28"/>
          <w:szCs w:val="28"/>
        </w:rPr>
        <w:t>готовит подборку материалов по рассмотрению предыдущих письменных и устных обращений заявителей, пригла</w:t>
      </w:r>
      <w:r>
        <w:rPr>
          <w:rFonts w:cs="Times New Roman" w:ascii="Times New Roman" w:hAnsi="Times New Roman"/>
          <w:spacing w:val="2"/>
          <w:sz w:val="28"/>
          <w:szCs w:val="28"/>
        </w:rPr>
        <w:t>шает для участия в приемах руководителей учреждений и организаций, находящихся на территории сельского поселения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 один день до приема карточки личного приема и материалы к ним передаются главе Подгорненского сельского поселения для ознакомления и выработки проекта решения по поднимаемым заявителями вопросам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5. По окончании приема глава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водит до сведения заявителя свое решение или информирует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рассмотрено его обращение по существу. Заявитель, при согласии с разъяснениями, полученными в ходе личного приема и результатами рассмотрения обращения, письменно оформляет согласие и ставит свою подпись в регистрационно-контрольной карточке или на прилагаемом бланке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16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Глава Подгорненского сельского поселения, ведущий прием, принимает решение о постановке на контроль исполнения его поручения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8. Карточка личного приема (при необходимости с приложениями к ней) начальником общего отдела на </w:t>
      </w:r>
      <w:r>
        <w:rPr>
          <w:rFonts w:cs="Times New Roman" w:ascii="Times New Roman" w:hAnsi="Times New Roman"/>
          <w:sz w:val="28"/>
          <w:szCs w:val="28"/>
        </w:rPr>
        <w:t>следующий день после приема направляется на исполнение через приемную администр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(для почтового отправления или направления курьером), при необходимости оперативного разрешения вопросов заявителя - по факсимильной связи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9. Не подлежат записи на прием к главе Подгорненского сельского поселения граждане, обращающиеся по вопросам, входящим в компетенцию судебных органов, прокуратуры, а также по жалобам на действия (бездействие) органов суда и прокуратуры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0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TextBody"/>
        <w:ind w:firstLine="935"/>
        <w:rPr>
          <w:spacing w:val="-6"/>
          <w:sz w:val="28"/>
          <w:szCs w:val="28"/>
        </w:rPr>
      </w:pPr>
      <w:r>
        <w:rPr>
          <w:sz w:val="28"/>
          <w:szCs w:val="28"/>
        </w:rPr>
        <w:t>3.8.</w:t>
      </w:r>
      <w:r>
        <w:rPr>
          <w:spacing w:val="1"/>
          <w:sz w:val="28"/>
          <w:szCs w:val="28"/>
        </w:rPr>
        <w:t xml:space="preserve">21. </w:t>
      </w:r>
      <w:r>
        <w:rPr>
          <w:sz w:val="28"/>
          <w:szCs w:val="28"/>
        </w:rPr>
        <w:t>Устные обращения, поступившие при проведении главой Подгорненского сельского поселения «прямых линий», рассматриваются в порядке, установленном Регламент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.8.22. Результатом приема является разъяснение по существу вопроса, с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в уполномоченный орган.</w:t>
      </w:r>
    </w:p>
    <w:p>
      <w:pPr>
        <w:pStyle w:val="2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9. Контроль за соблюдением порядка </w:t>
      </w:r>
    </w:p>
    <w:p>
      <w:pPr>
        <w:pStyle w:val="2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обращений граждан</w:t>
      </w:r>
    </w:p>
    <w:p>
      <w:pPr>
        <w:pStyle w:val="3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.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соблюдением порядка рассмотрения письменных и устных обращений граждан, поступающих на личных и выездных при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имя главы Подгорненского сельского поселения, осуществляется начальником общего отдел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33"/>
        <w:ind w:left="0" w:firstLine="90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2. Контроль за полнотой и качеством рассмотрения обращений граждан включает: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рку результатов рассмотрения обращений граждан с выходом (выездом) на место, опрос заявителей по телефону  или письменный опрос путем рассылки анкет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Внеплановые проверки проводятся в случае жалоб заявителей на низкое качество рассмотрения обращений граждан либо выяв</w:t>
      </w:r>
      <w:r>
        <w:rPr>
          <w:rFonts w:cs="Times New Roman" w:ascii="Times New Roman" w:hAnsi="Times New Roman"/>
          <w:spacing w:val="-4"/>
          <w:sz w:val="28"/>
          <w:szCs w:val="28"/>
        </w:rPr>
        <w:t>ления нарушений в ходе текущего контроля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Решение о проведении внеплановой проверки принимается начальником общего отде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основе анализа результатов рассмотрения обращений граждан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6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исполнителями, названными в поручении главы Подгорненского сельского посе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ется начальником общего отдела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5"/>
          <w:sz w:val="28"/>
          <w:szCs w:val="28"/>
        </w:rPr>
        <w:t>7. Текущий контроль осуществляется путем проведения начальником общего отдела</w:t>
      </w:r>
      <w:r>
        <w:rPr>
          <w:rFonts w:cs="Times New Roman" w:ascii="Times New Roman" w:hAnsi="Times New Roman"/>
          <w:sz w:val="28"/>
          <w:szCs w:val="28"/>
        </w:rPr>
        <w:t xml:space="preserve"> проверок соблюдения и исполнения специалистами администрации Подгорненского сельского поселения положений, административного регламента и нормативных правовых актов, регламентирующих работу с обращениями граждан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8. В случае установления в результате проверки недостоверности ответа обращение направляется на повторное рассмотрение с поруч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, давшего поручения. В поручении могут устанавливаться методы повторного рассмотрения: ко</w:t>
      </w:r>
      <w:r>
        <w:rPr>
          <w:rFonts w:cs="Times New Roman" w:ascii="Times New Roman" w:hAnsi="Times New Roman"/>
          <w:spacing w:val="-3"/>
          <w:sz w:val="28"/>
          <w:szCs w:val="28"/>
        </w:rPr>
        <w:t>миссионно (с обозначением членов комиссии), с выездом на место, с участием заявителя (заявителей) и другие.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3.9.9. Начальником общего отдела проводится опрос заявителей по телефону либо при личной встрече  о наличии, своевременности и достоверности  ответов. </w:t>
      </w:r>
    </w:p>
    <w:p>
      <w:pPr>
        <w:pStyle w:val="2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Анализ и обобщение вопросов обращений</w:t>
      </w:r>
    </w:p>
    <w:p>
      <w:pPr>
        <w:pStyle w:val="3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Аналитическая работа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едется </w:t>
      </w:r>
      <w:r>
        <w:rPr>
          <w:rFonts w:cs="Times New Roman" w:ascii="Times New Roman" w:hAnsi="Times New Roman"/>
          <w:sz w:val="28"/>
          <w:szCs w:val="28"/>
        </w:rPr>
        <w:t xml:space="preserve">начальником </w:t>
      </w:r>
      <w:r>
        <w:rPr>
          <w:rFonts w:cs="Times New Roman" w:ascii="Times New Roman" w:hAnsi="Times New Roman"/>
          <w:spacing w:val="-3"/>
          <w:sz w:val="28"/>
          <w:szCs w:val="28"/>
        </w:rPr>
        <w:t>общего отдел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33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>Начальник общего отдела проводит ежеквартальный анализ характера обраще</w:t>
      </w:r>
      <w:r>
        <w:rPr>
          <w:rFonts w:cs="Times New Roman" w:ascii="Times New Roman" w:hAnsi="Times New Roman"/>
          <w:sz w:val="28"/>
          <w:szCs w:val="28"/>
        </w:rPr>
        <w:t>ний и результативности их рассмотрения. Информация об исполнении муниципальной функции представляется главе Подгорненского сельского поселения.</w:t>
      </w:r>
    </w:p>
    <w:p>
      <w:pPr>
        <w:pStyle w:val="TextBody"/>
        <w:ind w:firstLine="935"/>
        <w:rPr>
          <w:sz w:val="28"/>
          <w:szCs w:val="28"/>
        </w:rPr>
      </w:pPr>
      <w:r>
        <w:rPr>
          <w:sz w:val="28"/>
          <w:szCs w:val="28"/>
        </w:rPr>
        <w:t>3.10.3. Начальник общего отде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сматривает, формирует и анализирует статистические материалы по обращениям граждан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учает необходимые нормативные документы и другие материалы по анализируемым вопроса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spacing w:val="-4"/>
          <w:sz w:val="28"/>
          <w:szCs w:val="28"/>
        </w:rPr>
        <w:t>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готовит материалы для публикации в средствах массовой информации и размещения на официальном сайте администрации Подгорненского сельского поселения</w:t>
      </w:r>
      <w:r>
        <w:rPr>
          <w:spacing w:val="-3"/>
          <w:sz w:val="28"/>
          <w:szCs w:val="28"/>
        </w:rPr>
        <w:t>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целях выработки единых подходов к рассмотрению обращений граждан </w:t>
      </w: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ся в общий отдел администрации муниципального образования Отрадненский райо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нформация о работе с обращениями граждан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 Начальник общего отдела до 5-го числа месяца, следующего за отчетным периодом, на основании имеющихся материалов</w:t>
      </w:r>
      <w:r>
        <w:rPr>
          <w:rFonts w:cs="Times New Roman" w:ascii="Times New Roman" w:hAnsi="Times New Roman"/>
          <w:spacing w:val="-5"/>
          <w:sz w:val="28"/>
          <w:szCs w:val="28"/>
        </w:rPr>
        <w:t>, готовит статистические отчеты (1 раз в полугодие - с пояснительными записками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 работе с обращениями граждан и направляет в администрации муниципального образования Отрадненский район.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1. Порядок обжалований действий по рассмотрению 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й граждан и решений, принятых по обращениям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Гражданин вправе обжаловать действия (бездействия) должностных лиц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в ходе исполнения муниципальной  функции и решение, принятое по 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ам рассмотрения его обращения.</w:t>
      </w:r>
    </w:p>
    <w:p>
      <w:pPr>
        <w:pStyle w:val="2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Гражданин может обжаловать действия (бездействие) или решение администрации Подгорненского сельского поселения.</w:t>
      </w:r>
    </w:p>
    <w:p>
      <w:pPr>
        <w:pStyle w:val="2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. Если в результате рассмотрения жалоба гражданина на действия (бездействие) или решение должностного лица признается </w:t>
      </w:r>
      <w:r>
        <w:rPr>
          <w:rFonts w:cs="Times New Roman" w:ascii="Times New Roman" w:hAnsi="Times New Roman"/>
          <w:sz w:val="28"/>
          <w:szCs w:val="28"/>
        </w:rPr>
        <w:t>обоснованной, принимается решение о применении мер ответственности, установленных законодательством, к должностному лицу, допу</w:t>
      </w:r>
      <w:r>
        <w:rPr>
          <w:rFonts w:cs="Times New Roman" w:ascii="Times New Roman" w:hAnsi="Times New Roman"/>
          <w:spacing w:val="-4"/>
          <w:sz w:val="28"/>
          <w:szCs w:val="28"/>
        </w:rPr>
        <w:t>стившему нарушения в ходе исполнения муниципальной  функции.</w:t>
      </w:r>
    </w:p>
    <w:p>
      <w:pPr>
        <w:pStyle w:val="2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4. Гражданин вправе обжаловать действия (бездействие) должностных лиц администрации Подгорненского сельского поселения, решения, прини</w:t>
      </w:r>
      <w:r>
        <w:rPr>
          <w:rFonts w:cs="Times New Roman" w:ascii="Times New Roman" w:hAnsi="Times New Roman"/>
          <w:spacing w:val="-4"/>
          <w:sz w:val="28"/>
          <w:szCs w:val="28"/>
        </w:rPr>
        <w:t>маемые в ходе исполнения муниципальной функции, в судебном порядке.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Начальник общего отдела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администрации Подгорненского сельского </w:t>
      </w:r>
    </w:p>
    <w:p>
      <w:pPr>
        <w:pStyle w:val="Normal"/>
        <w:rPr/>
      </w:pPr>
      <w:r>
        <w:rPr>
          <w:spacing w:val="-7"/>
          <w:sz w:val="28"/>
          <w:szCs w:val="28"/>
        </w:rPr>
        <w:t xml:space="preserve">поселения Отрадненского района                                                             В.Н.Антипов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Heading5"/>
        <w:ind w:left="4074" w:firstLine="174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ЛОЖЕНИЕ № 1</w:t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>к Административному регламенту исполнения муниципальной функции рассмотрения обращений граждан в администрации Подгорненского сельского поселения</w:t>
      </w:r>
    </w:p>
    <w:p>
      <w:pPr>
        <w:pStyle w:val="TextBody"/>
        <w:ind w:left="3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Подгорненского сельского поселения Отраднен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администрации Подгорненского сельского поселения: Красная ул., д. 28. ст. Подгорная, 352283, Краснодарского края Отрадненского райо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Подгорненского сельского поселения: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dgornaj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rPr/>
      </w:pPr>
      <w:r>
        <w:rPr>
          <w:sz w:val="28"/>
          <w:szCs w:val="28"/>
        </w:rPr>
        <w:t>Телефон/факс главы Подгорненског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сельского поселения: 9-42-3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елефон/факс общего отдела администрации Подгорненского сельского поселения: 9-42-3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жим работы администрации Подгорненского сельского поселения:            с 8-00 до 17-00 час, перерыв с 13-00 до 14-00 часов, выходной: суббота, воскресень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 общего отдела                                                                     В.Н.Антипов </w:t>
      </w:r>
    </w:p>
    <w:p>
      <w:pPr>
        <w:pStyle w:val="Heading5"/>
        <w:ind w:left="561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Heading5"/>
        <w:ind w:left="56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РИЛОЖЕНИЕ № 2</w:t>
      </w:r>
    </w:p>
    <w:p>
      <w:pPr>
        <w:pStyle w:val="TextBody"/>
        <w:ind w:left="4114" w:hanging="0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Подгорненского сельского поселения</w:t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9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КТ  №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 отсутствии письменных вложений в заказны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20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rPr/>
      </w:pPr>
      <w:r>
        <w:rPr/>
        <w:t>(фамилия, инициалы, должности лиц, составивших ак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/>
      </w:pPr>
      <w:r>
        <w:rPr/>
        <w:t>(число, месяц, год)</w:t>
      </w:r>
    </w:p>
    <w:p>
      <w:pPr>
        <w:pStyle w:val="TextBody"/>
        <w:rPr/>
      </w:pPr>
      <w:r>
        <w:rPr>
          <w:sz w:val="28"/>
          <w:szCs w:val="28"/>
        </w:rPr>
        <w:t>в администрацию Подгорненского сельского поселения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  вскрытии обнаружено отсутствие письменного влож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 общего отдела                                                                     В.Н.Антипов </w:t>
      </w:r>
    </w:p>
    <w:p>
      <w:pPr>
        <w:pStyle w:val="Heading5"/>
        <w:jc w:val="both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Heading5"/>
        <w:ind w:left="3404"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ind w:left="3404"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3404"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ind w:left="3404"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ind w:left="3404"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ind w:left="3404"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ЛОЖЕНИЕ № 3</w:t>
      </w:r>
    </w:p>
    <w:p>
      <w:pPr>
        <w:pStyle w:val="TextBody"/>
        <w:ind w:left="4114" w:hanging="0"/>
        <w:rPr/>
      </w:pPr>
      <w:r>
        <w:rPr>
          <w:sz w:val="28"/>
          <w:szCs w:val="28"/>
        </w:rPr>
        <w:t>к Административному регламенту исполнения муниципальной функции рассмотрения обращений граждан в администрации Подгорненского сельского поселения</w:t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недостаче документов по описи корреспондента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т «____»___________20_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rPr/>
      </w:pPr>
      <w:r>
        <w:rPr/>
        <w:t>(фамилия, инициалы, должности лиц, составивших ак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/>
      </w:pPr>
      <w:r>
        <w:rPr/>
        <w:t>(число, месяц, год)</w:t>
      </w:r>
    </w:p>
    <w:p>
      <w:pPr>
        <w:pStyle w:val="TextBody"/>
        <w:rPr/>
      </w:pPr>
      <w:r>
        <w:rPr>
          <w:sz w:val="28"/>
          <w:szCs w:val="28"/>
        </w:rPr>
        <w:t>в администрацию Подгорненского сельского поселения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При  вскрытии обнаружена недостача документов, перечисленных автором письма в описи на ценные бумаги, а именно:_________________________________________________________________. Настоящий акт составлен в 2 экземпляр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 общего отдела                                                                    В.Н.Антипов </w:t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TextBody"/>
        <w:ind w:left="4114" w:hanging="0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Подгорненского сельского поселения</w:t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 вложении оригиналов документов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т «____»___________20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rPr/>
      </w:pPr>
      <w:r>
        <w:rPr/>
        <w:t>(фамилия, инициалы, должности лиц, составивших ак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/>
      </w:pPr>
      <w:r>
        <w:rPr/>
        <w:t>(число, месяц, год)</w:t>
      </w:r>
    </w:p>
    <w:p>
      <w:pPr>
        <w:pStyle w:val="TextBody"/>
        <w:rPr/>
      </w:pPr>
      <w:r>
        <w:rPr>
          <w:sz w:val="28"/>
          <w:szCs w:val="28"/>
        </w:rPr>
        <w:t>в администрацию Подгорненского сельского поселения поступила корреспонденция с уведомлением за №__________ от _________________________  , проживающ______ по адресу: 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При  вскрытии обнаружены документы, а именно:_________________________________________________________________. </w:t>
      </w:r>
    </w:p>
    <w:p>
      <w:pPr>
        <w:pStyle w:val="TextBody"/>
        <w:rPr/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 общего отдела                                                                     В.Н.Антипов </w:t>
      </w:r>
    </w:p>
    <w:p>
      <w:pPr>
        <w:pStyle w:val="TextBody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TextBody"/>
        <w:ind w:left="4114" w:hanging="0"/>
        <w:rPr/>
      </w:pPr>
      <w:r>
        <w:rPr>
          <w:sz w:val="28"/>
          <w:szCs w:val="28"/>
        </w:rPr>
        <w:t>к Административному регламенту исполне</w:t>
      </w:r>
      <w:r>
        <w:rPr/>
        <w:t>ния  муниципальной функции рассмотрения обращений граждан в администрации Подгорненского сельского посел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ИСТРАЦИОННО-КОНТРОЛЬНАЯ  КАРТ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спондент, Ф.И.О. ___________________________________________________________</w:t>
      </w:r>
    </w:p>
    <w:p>
      <w:pPr>
        <w:pStyle w:val="Normal"/>
        <w:rPr/>
      </w:pPr>
      <w:r>
        <w:rPr/>
        <w:t>Адрес, телефон __________________________________________________________________</w:t>
      </w:r>
    </w:p>
    <w:p>
      <w:pPr>
        <w:pStyle w:val="Normal"/>
        <w:rPr/>
      </w:pPr>
      <w:r>
        <w:rPr/>
        <w:t>Предыдущие обращения от_____________ №__________ от_______________ №___________</w:t>
      </w:r>
    </w:p>
    <w:p>
      <w:pPr>
        <w:pStyle w:val="Normal"/>
        <w:rPr/>
      </w:pPr>
      <w:r>
        <w:rPr/>
        <w:t>Вид документа __________________ на______________ л._____________________________</w:t>
      </w:r>
    </w:p>
    <w:p>
      <w:pPr>
        <w:pStyle w:val="Normal"/>
        <w:rPr/>
      </w:pPr>
      <w:r>
        <w:rPr/>
        <w:t>Автор, дата, индекс сопровод.письма _______________________________________________</w:t>
      </w:r>
    </w:p>
    <w:p>
      <w:pPr>
        <w:pStyle w:val="Normal"/>
        <w:rPr/>
      </w:pPr>
      <w:r>
        <w:rPr/>
        <w:t>Дата, индекс поступления _________________________________________________________</w:t>
      </w:r>
    </w:p>
    <w:p>
      <w:pPr>
        <w:pStyle w:val="Normal"/>
        <w:rPr/>
      </w:pPr>
      <w:r>
        <w:rPr/>
        <w:t>Краткое содержание ______________________________________________________________</w:t>
      </w:r>
    </w:p>
    <w:p>
      <w:pPr>
        <w:pStyle w:val="Normal"/>
        <w:rPr/>
      </w:pPr>
      <w:r>
        <w:rPr/>
        <w:t>Отв. исполнитель _________________________________________________________________</w:t>
      </w:r>
    </w:p>
    <w:p>
      <w:pPr>
        <w:pStyle w:val="Normal"/>
        <w:rPr/>
      </w:pPr>
      <w:r>
        <w:rPr/>
        <w:t>Резолюция ______________________________________________________________________</w:t>
      </w:r>
    </w:p>
    <w:p>
      <w:pPr>
        <w:pStyle w:val="Normal"/>
        <w:rPr/>
      </w:pPr>
      <w:r>
        <w:rPr/>
        <w:t>Автор резолюции  ______________          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одпись)</w:t>
        <w:tab/>
        <w:t xml:space="preserve">                     (инициалы, фамилия)</w:t>
      </w:r>
    </w:p>
    <w:p>
      <w:pPr>
        <w:pStyle w:val="Normal"/>
        <w:rPr/>
      </w:pPr>
      <w:r>
        <w:rPr/>
        <w:t xml:space="preserve">Срок исполнения  ___________ Приложение: на __________________ листа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одлежит возврату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(обратная сторона РКК)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2"/>
        <w:gridCol w:w="3667"/>
        <w:gridCol w:w="1882"/>
      </w:tblGrid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ОД  ИСПОЛН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ередачи 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промежуточ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е или дополнительном </w:t>
            </w:r>
          </w:p>
          <w:p>
            <w:pPr>
              <w:pStyle w:val="Normal"/>
              <w:jc w:val="center"/>
              <w:rPr/>
            </w:pPr>
            <w:r>
              <w:rPr/>
              <w:t>запрос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е </w:t>
            </w:r>
          </w:p>
          <w:p>
            <w:pPr>
              <w:pStyle w:val="Normal"/>
              <w:jc w:val="center"/>
              <w:rPr/>
            </w:pPr>
            <w:r>
              <w:rPr/>
              <w:t>отме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Дата, индекс исполнения (ответа) ___________________________________________________</w:t>
      </w:r>
    </w:p>
    <w:p>
      <w:pPr>
        <w:pStyle w:val="Normal"/>
        <w:rPr/>
      </w:pPr>
      <w:r>
        <w:rPr/>
        <w:t>Адресат ________________________________________________________________________</w:t>
      </w:r>
    </w:p>
    <w:p>
      <w:pPr>
        <w:pStyle w:val="Normal"/>
        <w:rPr/>
      </w:pPr>
      <w:r>
        <w:rPr/>
        <w:t>Содержание ____________________________________________________________________</w:t>
      </w:r>
    </w:p>
    <w:p>
      <w:pPr>
        <w:pStyle w:val="Normal"/>
        <w:rPr/>
      </w:pPr>
      <w:r>
        <w:rPr/>
        <w:t>С контроля снял _______________________ Подпись контролера 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Дело __________   Том __________   Листы _________   Фонд ______________ </w:t>
      </w:r>
    </w:p>
    <w:p>
      <w:pPr>
        <w:pStyle w:val="Normal"/>
        <w:ind w:left="6669" w:hanging="0"/>
        <w:rPr/>
      </w:pPr>
      <w:r>
        <w:rPr/>
        <w:t>Дело________________</w:t>
      </w:r>
    </w:p>
    <w:p>
      <w:pPr>
        <w:pStyle w:val="Normal"/>
        <w:ind w:left="6669" w:hanging="0"/>
        <w:rPr/>
      </w:pPr>
      <w:r>
        <w:rPr/>
        <w:t>Опись ______________</w:t>
      </w:r>
    </w:p>
    <w:p>
      <w:pPr>
        <w:pStyle w:val="Normal"/>
        <w:ind w:left="6669" w:hanging="0"/>
        <w:rPr/>
      </w:pPr>
      <w:r>
        <w:rPr/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 общего отдела                                                                     В.Н.Антипов 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666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ind w:firstLine="2832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6</w:t>
      </w:r>
    </w:p>
    <w:p>
      <w:pPr>
        <w:pStyle w:val="TextBody"/>
        <w:ind w:left="4114" w:hanging="0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Подгорненского сельского поселения</w:t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rPr>
          <w:sz w:val="28"/>
          <w:szCs w:val="28"/>
        </w:rPr>
      </w:pPr>
      <w:r>
        <w:rPr>
          <w:sz w:val="28"/>
          <w:szCs w:val="28"/>
        </w:rPr>
        <w:tab/>
        <w:t>Главе Подгорненского сельского поселения _______________________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>
          <w:sz w:val="28"/>
          <w:szCs w:val="28"/>
        </w:rPr>
        <w:tab/>
      </w:r>
      <w:r>
        <w:rPr/>
        <w:t>(инициалы, фамилия)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>О прекращении переписки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ч. 5 ст. 11 Федерального закона от 2 мая 2006 года № 59-ФЗ «О порядке рассмотрения обращений граждан  Российской Федерации» прошу дать разрешение прекратить переписку с заявителем_________________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TextBody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ab/>
      </w:r>
      <w:r>
        <w:rPr/>
        <w:t>(Ф.И.О.)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тем, что в письменном обращении заявителя не содержится новых доводов или обстоятельств, а на предыдущие обращения:              1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дата, номер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дата, номер)</w:t>
      </w:r>
    </w:p>
    <w:p>
      <w:pPr>
        <w:pStyle w:val="TextBody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дата, номер)</w:t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: на________л.  в _______экз.</w:t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Должность_______________________________(подпись), (инициалы, фамилия)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 общего отдела                                                                     В.Н.Антипов </w:t>
      </w:r>
    </w:p>
    <w:p>
      <w:pPr>
        <w:pStyle w:val="24"/>
        <w:tabs>
          <w:tab w:val="clear" w:pos="708"/>
          <w:tab w:val="left" w:pos="4140" w:leader="none"/>
          <w:tab w:val="left" w:pos="4320" w:leader="none"/>
        </w:tabs>
        <w:ind w:lef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TextBody"/>
        <w:ind w:left="4114" w:hanging="0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Подгорненского сельского поселения</w:t>
      </w:r>
    </w:p>
    <w:p>
      <w:pPr>
        <w:pStyle w:val="TextBody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sz w:val="32"/>
          <w:szCs w:val="32"/>
        </w:rPr>
        <w:t>личного приема</w:t>
      </w:r>
    </w:p>
    <w:p>
      <w:pPr>
        <w:pStyle w:val="Normal"/>
        <w:shd w:fill="FFFFFF" w:val="clear"/>
        <w:jc w:val="center"/>
        <w:rPr/>
      </w:pPr>
      <w:r>
        <w:rPr/>
        <w:t xml:space="preserve">№ </w:t>
      </w:r>
      <w:r>
        <w:rPr/>
        <w:t>________________ от ____________________ 200__г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фамилия, имя, отчество посетителя)</w:t>
      </w:r>
    </w:p>
    <w:p>
      <w:pPr>
        <w:pStyle w:val="Normal"/>
        <w:jc w:val="both"/>
        <w:rPr/>
      </w:pPr>
      <w:r>
        <w:rPr/>
        <w:t xml:space="preserve">Адрес, телефон ______________________________________________________ </w:t>
      </w:r>
    </w:p>
    <w:p>
      <w:pPr>
        <w:pStyle w:val="Normal"/>
        <w:jc w:val="both"/>
        <w:rPr/>
      </w:pPr>
      <w:r>
        <w:rPr/>
        <w:t>Место работы _______________________________________________________</w:t>
      </w:r>
    </w:p>
    <w:p>
      <w:pPr>
        <w:pStyle w:val="Normal"/>
        <w:jc w:val="both"/>
        <w:rPr/>
      </w:pPr>
      <w:r>
        <w:rPr/>
        <w:t>Дата приема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Содержание вопроса 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Исполнитель 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Резолюция 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Автор резолюции _____________________ (_____________) 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(подпись) </w:t>
      </w:r>
    </w:p>
    <w:p>
      <w:pPr>
        <w:pStyle w:val="Normal"/>
        <w:shd w:fill="FFFFFF" w:val="clear"/>
        <w:jc w:val="both"/>
        <w:rPr/>
      </w:pPr>
      <w:r>
        <w:rPr/>
        <w:t>Срок исполнения ___________________ Приложение: на _____________ листах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(обратная сторона РКК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05"/>
        <w:gridCol w:w="3190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 направл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Дата, индекс исполнения 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Адресат 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/>
        <w:t>Дело _________ Том _______________</w:t>
      </w:r>
      <w:r>
        <w:rPr>
          <w:iCs/>
        </w:rPr>
        <w:t xml:space="preserve"> </w:t>
      </w:r>
      <w:r>
        <w:rPr/>
        <w:t>Листы ______________Фонд _________</w:t>
      </w:r>
    </w:p>
    <w:p>
      <w:pPr>
        <w:pStyle w:val="Normal"/>
        <w:shd w:fill="FFFFFF" w:val="clear"/>
        <w:ind w:left="6521" w:hanging="0"/>
        <w:jc w:val="both"/>
        <w:rPr/>
      </w:pPr>
      <w:r>
        <w:rPr/>
        <w:t xml:space="preserve">Дело__________ </w:t>
      </w:r>
    </w:p>
    <w:p>
      <w:pPr>
        <w:pStyle w:val="Normal"/>
        <w:shd w:fill="FFFFFF" w:val="clear"/>
        <w:ind w:left="6521" w:hanging="0"/>
        <w:jc w:val="both"/>
        <w:rPr/>
      </w:pPr>
      <w:r>
        <w:rPr/>
        <w:t>Опись ________</w:t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общего отдела                                                             В.Н.Антипов </w:t>
      </w:r>
    </w:p>
    <w:p>
      <w:pPr>
        <w:pStyle w:val="Heading5"/>
        <w:tabs>
          <w:tab w:val="clear" w:pos="708"/>
          <w:tab w:val="left" w:pos="4140" w:leader="none"/>
          <w:tab w:val="left" w:pos="4320" w:leader="none"/>
        </w:tabs>
        <w:ind w:left="3366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ЛОЖЕНИЕ № 8</w:t>
      </w:r>
    </w:p>
    <w:p>
      <w:pPr>
        <w:pStyle w:val="TextBody"/>
        <w:ind w:left="4248" w:hanging="0"/>
        <w:rPr/>
      </w:pPr>
      <w:r>
        <w:rPr>
          <w:sz w:val="28"/>
          <w:szCs w:val="28"/>
        </w:rPr>
        <w:t>к Административному регламенту исполнения муниципальной функции рассмотрения обращений граждан в администрации Подгорненского сельского поселения</w:t>
      </w:r>
    </w:p>
    <w:p>
      <w:pPr>
        <w:pStyle w:val="TextBody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обраще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65"/>
        <w:gridCol w:w="212"/>
        <w:gridCol w:w="27"/>
        <w:gridCol w:w="963"/>
        <w:gridCol w:w="374"/>
        <w:gridCol w:w="294"/>
        <w:gridCol w:w="1026"/>
        <w:gridCol w:w="767"/>
        <w:gridCol w:w="264"/>
        <w:gridCol w:w="882"/>
        <w:gridCol w:w="1112"/>
        <w:gridCol w:w="159"/>
        <w:gridCol w:w="239"/>
        <w:gridCol w:w="787"/>
        <w:gridCol w:w="748"/>
        <w:gridCol w:w="91"/>
        <w:gridCol w:w="96"/>
        <w:gridCol w:w="187"/>
      </w:tblGrid>
      <w:tr>
        <w:trPr/>
        <w:tc>
          <w:tcPr>
            <w:tcW w:w="299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об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9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й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й почтой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имильной связью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ходе личного приема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1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, обрабо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главой сельского поселения, ведущим личный прием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гистрация</w:t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7" w:right="-83" w:hanging="0"/>
              <w:jc w:val="center"/>
              <w:rPr/>
            </w:pPr>
            <w:r>
              <w:rPr/>
              <w:t>Направление на рассмотрение</w:t>
            </w:r>
          </w:p>
          <w:p>
            <w:pPr>
              <w:pStyle w:val="Normal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ъяснение, устный ответ заявителю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23850</wp:posOffset>
                      </wp:positionV>
                      <wp:extent cx="358076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0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25.5pt" to="380.8pt,2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ответа</w:t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сание в де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 общего отдела                                                                    В.Н.Антипов </w:t>
      </w:r>
    </w:p>
    <w:p>
      <w:pPr>
        <w:pStyle w:val="Heading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исьменных и устных обращениях жителей Подгор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35"/>
        <w:gridCol w:w="2161"/>
        <w:gridCol w:w="3673"/>
        <w:gridCol w:w="3232"/>
        <w:gridCol w:w="188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жи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обращ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кин Юрий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,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9.01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благоустроенной кварти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 с учета в связи с утратой оснований находиться на учете в связи с тем, что обеспечен жилье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Мария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гачева,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от 01.02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помощи в организации подвоза хлеба к домовладения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имнее время года хлеб будет подвозиться водителем-экспедитором «Спокойненского хлебозавода», в дальнейшем специализированным транспортом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а Любовь Павл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8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от 02.04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рушении правил содержания скота по ул.Мира,5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в соответствии с правилами содержания сельхозживотных, утвержденных Советом Подгорненского сельского поселения, нарушений содержания скота по ул.Мира,53 не усматриваетс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Екатерина Алексе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от 18.04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сстановлении электроснабжения в связи с отключением работникамиОАО «Кубаньэнерго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платы за электроэнергию со стороны Пивоваровой Е.А. в тот же день электроэнергия была подключе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кин Юрий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,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от 28.04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благоустроенного жиль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 с учета в связи с утратой оснований находиться на учете в связи с тем, что обеспечен жилье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як Евдокия Тихон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линная,6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от 02.05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помощи в организации подвоза хлеба к домовладения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для обеспечения хлебом в отдаленных местах в соответствии с постановлением губернатора Края определены специальные площадки, одна из которых находится возле домовладения заявительницы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цкая Антонина Дмитрие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Подгорн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линная, 7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 от 22.05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сконтрольном содержании скота гр. Галилей Т.Ю., оскорблен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проведено комиссионное обследование. Рекомендовано обратиться в суд за возмещением вреда. Составлен протокол участковым уполномоченным полиц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кова Мария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гачева,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от 04.06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помощи в организации подвоза хлеба к домовладения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для обеспечения хлебом в отдаленных местах в соответствии с постановлением губернатора Края определены 4 специальных площадки для торговли хлебо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ина Надежда Алексе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7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от 04.06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законных действиях И.П.Газолян по развозке хлеба жителям станиц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: на водителя Шаульского В.В., подвозившим хлеб от Газолян составлен протокол. Предложено ООО «Русский колос» оказать помощь в организации подвоза хлеб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цкая Антонина Дмитрие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Подгорн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линная, 7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от 28.06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есконтрольном содержании скота гр. Галилей Т.Ю.,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проведено комиссионное обследование. Рекомендовано обратиться в суд за возмещением вреда. Составлен протокол участковым уполномоченным полици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цкая Антонина Дмитрие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Подгорн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линная, 7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от 30.06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ер к Галилей Т.Ю. по факту потравы посевов скотино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о проведено комиссионное обследование. Рекомендовано обратиться в суд за возмещением вреда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юк Наталья Виктор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ивая,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 от13.07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учении субсидии для приобретения жиль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касающемуся администрации сельского поселения информация направлена в администрацию МО (справка о составе семьи, площади домовладения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Любовь Василь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, 59/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 от 27.07.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ешении на обустройство отдельного входа от квартиры, принадлежащей администрации сельского посел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ьба удовлетворена, разрешение дано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конева Татьяна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,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от 30.07.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доотведении от домовладения и земельного участ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ми ДРСУ по ул.Комсомольской прорыт сточный кювет 150 метров для отвода дождевых вод, а также углублен сточный кювет по ул.Широкой – 40 метр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братов Валерий Григо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, 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от 03.08.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ер к Галилей Г.Ю. о бесконтрольном содержании ско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омиссионное обследование, составлен акт по нанесенному ущербу, рекомендовано обратиться в су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м участковым полиции составлен административный протокол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кин Юрий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асная,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от 17.08.201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благоустроенного жиль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 с учета в связи с утратой оснований находиться на учете в связи с тем, что обеспечен жилье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ймер Наталья Александровна, 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,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 от 10.09.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ер к Галилей Г.Ю. о бесконтрольном содержании ско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комиссионное обследование, составлен акт по нанесенному ущербу, рекомендовано обратиться в су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Лидия Василье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рмави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аумяна,17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 от 19.09.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монте дороги по ул.Каменной, где проживает мать Хахулина М.А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ответ, что ремонт по ул.Каменной запланирован на 3 квартал 2013 года согласно утвержденного плана Советом сельского посе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нова Варвара Яковлев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 ул.Красная, 6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дороги по ул.Красно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ремонт участка дороги по ул.Красной согласно решения Совета Подгорненского сельского поселения запланирован на 3 квартал 2013 го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удовлетворе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пкин Георгий Алексеевич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линная,6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0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дороги по ул.Южн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ремонт участка дороги по ул.Южной согласно решения Совета Подгорненского сельского поселения запланирован на 3 квартал 2013 го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удовлетворе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банова Людмила Петровна, ст.Подгорн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зкая,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дороги по ул.Почтов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ремонт участка дороги по ул.Почтовая согласно решения Совета Подгорненского сельского поселения запланирован на 3 квартал 2013 го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удовлетворе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лько Мария Максим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 ул.Толстого,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дороги по ул.Толстог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ремонт участка дороги по ул.Толстого согласно решения Совета Подгорненского сельского поселения запланирован на 3 квартал 2013 го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удовлетворе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лей Галина Юрьевна, ст.Подгорная, ул.Новая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дороги по ул.Нов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ремонт участка дороги по ул.Новая согласно решения Совета Подгорненского сельского поселения запланирован на 3 квартал 2013 го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удовлетворе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хулина Мария Андр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, ул.Каменная, 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дороги по ул.Каменна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ремонт участка дороги по ул.Каменная согласно решения Совета Подгорненского сельского поселения запланирован на 3 квартал 2013 го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удовлетворе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Любовь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дго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чная, 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й 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ключении уличного освещения по ул.Длинной от ул.Толстого до ул.Речной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, что подключение уличного освещения по данному участку дороги запланировано на 2013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удовлетворе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         А.Ю.Ледн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администрации Подго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Подгорненского сельского поселения Отрадненского района работа с обращениями и запросами граждан велась в соответствии с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и закона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2.05.2006 № 59-ФЗ «О порядке рассмотрения обращений граждан Российской Федерации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онами Краснодарского края: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 28.06.2007 № 1270-КЗ «О дополнительных гарантиях реализации прав граждан на обращение в Краснодарском крае»;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 23.06.2010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;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ламентом исполнения государственной функции рассмотрения обращения граждан в администрации Краснодарского края (утвержден постановлением главы администрации (губернатора) Краснодарского края от 17.12.2008 № 13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 обращениями граждан администрации Подгорн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за </w:t>
      </w:r>
      <w:r>
        <w:rPr>
          <w:b/>
          <w:sz w:val="28"/>
          <w:szCs w:val="28"/>
          <w:u w:val="single"/>
        </w:rPr>
        <w:t xml:space="preserve">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61"/>
        <w:gridCol w:w="761"/>
        <w:gridCol w:w="852"/>
        <w:gridCol w:w="763"/>
        <w:gridCol w:w="763"/>
        <w:gridCol w:w="854"/>
      </w:tblGrid>
      <w:tr>
        <w:trPr>
          <w:trHeight w:val="113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письменных обращений (ко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 из администрации района (кол.),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/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/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о на контроль всего (кол.),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 из администрации района (кол.),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/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/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/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/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/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нформационным системам общего пользования администрации сельского по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повторно (кол.),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всего обращений ( кол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о (кол.),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о (кол.),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ано (кол.),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боте (кол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комиссионно с выездом на место (кол.),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/6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случаев волокиты либо нарушений прав и законных интересов граждан (кол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аны ли виновные (чел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граждан на личных приемах руководств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главой сельского посе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 обращениями граждан администрации Подгорн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769"/>
        <w:gridCol w:w="763"/>
        <w:gridCol w:w="853"/>
        <w:gridCol w:w="763"/>
        <w:gridCol w:w="723"/>
        <w:gridCol w:w="883"/>
      </w:tblGrid>
      <w:tr>
        <w:trPr>
          <w:trHeight w:val="113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письменных обращений (ко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 из администрации района (кол.),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/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о на контроль всего (кол.),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 из администрации района (кол.),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/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/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/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нформационным системам общего пользования администрации сельского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повторно (кол.),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всего обращений ( кол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о (кол.),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/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/</w:t>
            </w:r>
            <w:r>
              <w:rPr/>
              <w:t>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о (кол.),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/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ано (кол.),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боте (кол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комиссионно с выездом на место (кол.),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/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/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/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случаев волокиты либо нарушений прав и законных интересов граждан (кол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аны ли виновные (чел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граждан на личных приемах руководств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главой сельского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ИНФОРМАЦИЯ ЗА 2012 ГОД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>За 2012 года в администрацию Подгорненского сельского поселения Отрадненского района поступило 23 письменных обращений граждан. В администрацию Президента обратилось 3 человека, в Государственную Думу – 1 человек, в администрацию Краснодарского края – 4 человека, к главе муниципального образования Отрадненский район – 7 человек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Из поступивших письменных обращений взято на контроль 23 обращения или 100%. Рассмотрено комиссионно, с выездом на место 19 (82,6) обращений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В своих обращениях жители затрагивают вопросы жилищно-коммунального хозяйства: обеспечение жильем, газификация станицы, водоснабжение, ремонт дорог, благоустройство территории. Кроме того жители обращались по земельным вопросам, урегулирования споров и конфликтов с соседями и др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Повторно поступило 2 обращения: Пышкин Ю.Ф. – о получении благоустроенного жилья, М.Г.Ванюкова – о подвозе хлеба к домовладению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0 (43%) обращений решено положительно. По остальным обращениям даны разъясн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По заявлениям гр. М.Г.Ванюковой и Е.Т.Закаляк организован подвоз хлеба в районы их проживания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По заявлению гр. Т.М.Горбаконевой  проведено водоотведение от домовладения и земельного участк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basedOn w:val="Style5"/>
    <w:qFormat/>
    <w:rPr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Style6">
    <w:name w:val="Цветовое выделение"/>
    <w:qFormat/>
    <w:rPr>
      <w:b/>
      <w:color w:val="000080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9">
    <w:name w:val=" Знак Знак9"/>
    <w:basedOn w:val="Style5"/>
    <w:qFormat/>
    <w:rPr>
      <w:b/>
      <w:bCs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sz w:val="28"/>
      <w:szCs w:val="24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b/>
      <w:bCs/>
      <w:sz w:val="44"/>
      <w:szCs w:val="4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  <w:lang w:val="en-US" w:bidi="en-US"/>
    </w:rPr>
  </w:style>
  <w:style w:type="character" w:styleId="Style8">
    <w:name w:val="Выделенная цитата Знак"/>
    <w:basedOn w:val="Style5"/>
    <w:qFormat/>
    <w:rPr>
      <w:b/>
      <w:i/>
      <w:sz w:val="24"/>
      <w:szCs w:val="24"/>
      <w:lang w:val="en-US" w:bidi="en-US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31">
    <w:name w:val=" Знак3"/>
    <w:basedOn w:val="Style5"/>
    <w:qFormat/>
    <w:rPr>
      <w:sz w:val="24"/>
      <w:szCs w:val="24"/>
      <w:lang w:val="en-US" w:bidi="en-US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15">
    <w:name w:val="Цитата1"/>
    <w:basedOn w:val="Normal"/>
    <w:qFormat/>
    <w:pPr>
      <w:tabs>
        <w:tab w:val="clear" w:pos="708"/>
        <w:tab w:val="left" w:pos="5164" w:leader="none"/>
      </w:tabs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7">
    <w:name w:val="нум список 1"/>
    <w:basedOn w:val="16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3"/>
      <w:ind w:firstLine="74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81">
    <w:name w:val="Style8"/>
    <w:basedOn w:val="Normal"/>
    <w:qFormat/>
    <w:pPr>
      <w:autoSpaceDE w:val="false"/>
      <w:ind w:firstLine="709"/>
      <w:jc w:val="both"/>
    </w:pPr>
    <w:rPr>
      <w:color w:val="000000"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  <w:ind w:firstLine="84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4"/>
      <w:ind w:firstLine="71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2"/>
      <w:ind w:firstLine="84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5"/>
      <w:ind w:firstLine="133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44"/>
      <w:szCs w:val="44"/>
    </w:rPr>
  </w:style>
  <w:style w:type="paragraph" w:styleId="18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19">
    <w:name w:val="Содержание - 1"/>
    <w:basedOn w:val="Normal"/>
    <w:qFormat/>
    <w:pPr>
      <w:numPr>
        <w:ilvl w:val="0"/>
        <w:numId w:val="3"/>
      </w:numPr>
      <w:spacing w:before="60" w:after="60"/>
      <w:outlineLvl w:val="1"/>
    </w:pPr>
    <w:rPr>
      <w:b/>
      <w:caps/>
      <w:sz w:val="28"/>
      <w:szCs w:val="28"/>
    </w:rPr>
  </w:style>
  <w:style w:type="paragraph" w:styleId="22">
    <w:name w:val="Содержание - 2"/>
    <w:basedOn w:val="Normal"/>
    <w:qFormat/>
    <w:pPr>
      <w:numPr>
        <w:ilvl w:val="0"/>
        <w:numId w:val="3"/>
      </w:numPr>
      <w:spacing w:before="60" w:after="60"/>
      <w:outlineLvl w:val="1"/>
    </w:pPr>
    <w:rPr>
      <w:sz w:val="28"/>
      <w:szCs w:val="28"/>
    </w:rPr>
  </w:style>
  <w:style w:type="paragraph" w:styleId="Style20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3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Style22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5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34">
    <w:name w:val="Продолжение списка 3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0"/>
      <w:szCs w:val="20"/>
    </w:rPr>
  </w:style>
  <w:style w:type="paragraph" w:styleId="Style23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rFonts w:ascii="Arial" w:hAnsi="Arial" w:cs="Arial"/>
      <w:sz w:val="20"/>
      <w:szCs w:val="20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/>
    <w:rPr>
      <w:i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lang w:val="en-US" w:bidi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  <w:lang w:val="en-US" w:bidi="en-US"/>
    </w:rPr>
  </w:style>
  <w:style w:type="paragraph" w:styleId="110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54:00Z</dcterms:created>
  <dc:creator>User</dc:creator>
  <dc:description/>
  <cp:keywords/>
  <dc:language>en-US</dc:language>
  <cp:lastModifiedBy>Denis</cp:lastModifiedBy>
  <dcterms:modified xsi:type="dcterms:W3CDTF">2012-12-19T12:10:00Z</dcterms:modified>
  <cp:revision>7</cp:revision>
  <dc:subject/>
  <dc:title> Приложение № 3</dc:title>
</cp:coreProperties>
</file>